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v1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CBoard. It was tested &amp; developed on a v15.22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ollow the installation steps listed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n the software, please E-Mail m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support system. 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ISL subdirectory off your main PCB directory.  ie.  x:\PCB\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FSEC configuration file and add the follo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Security File (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\ Path            Filename          Sec        Debit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------------------- ---------- 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SITELIST.PPE      110  &lt;-----\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*.TXT              10  &lt;--\  |   0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User Sec ---/  \---- SysOp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your conferences DLPATH.LST files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ths and IDX Files to scan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x:\PCB\IS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ET             10  &lt;--\    0       0      x:\PCB\ISL\SITE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command "NET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, and 5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edited with a standard text editor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2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is programs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nternet Site List, you will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LIST.PPE compiled specifically for your system!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hareware evaluation nag screen removed, and shows you &amp;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you will be able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te List Editor program to quickly and easily edit your si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Edito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30 day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2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12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ER.FRM file and mail to the address listed below. (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payable to: GAVRA DAMLOVAC)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Shuttle BBS" at (317)838-0445, so I can attach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a message for download, (after I receive i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