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April 30,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Midnight Programmers' Quote of the Day 1.9.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bear no responsibilities for any unintentional mischief caused by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humble program on your system.  If on some very remote chance that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OTD.EXE scrambles your computer, you are on your own with my humbl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>apolog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rograms were compiled using Borland C++ version 3.1 and has b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sted on both Lantastic and Novell networks using various 8086, 80286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0386, 80486 (including DX/2 chips) systems running from 4.77 to 66 mhz. </w:t>
      </w:r>
    </w:p>
    <w:p>
      <w:pPr>
        <w:pStyle w:val="PreformattedText"/>
        <w:bidi w:val="0"/>
        <w:spacing w:before="0" w:after="0"/>
        <w:jc w:val="left"/>
        <w:rPr/>
      </w:pPr>
      <w:r>
        <w:rPr/>
        <w:t>(It hasn't been tested on a Pentium yet, care to donate one? &lt;GRIN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that the nasty part is over with, here is the important stuff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gram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QOTD.EXE .... Program that displays the quote and generates the PTR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QOTD.PPE .... Program to display quotes from inside PCBoard 15.1.</w:t>
      </w:r>
    </w:p>
    <w:p>
      <w:pPr>
        <w:pStyle w:val="PreformattedText"/>
        <w:bidi w:val="0"/>
        <w:spacing w:before="0" w:after="0"/>
        <w:jc w:val="left"/>
        <w:rPr/>
      </w:pPr>
      <w:r>
        <w:rPr/>
        <w:t>QUOTE.PTR ... The binary pointer file for QOTD to read the data file from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Note: This file is no longer included in the archive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will be created the first time QOTD.EXE is run.</w:t>
      </w:r>
    </w:p>
    <w:p>
      <w:pPr>
        <w:pStyle w:val="PreformattedText"/>
        <w:bidi w:val="0"/>
        <w:spacing w:before="0" w:after="0"/>
        <w:jc w:val="left"/>
        <w:rPr/>
      </w:pPr>
      <w:r>
        <w:rPr/>
        <w:t>QUOTE.DAT ... ASCII text sequential file containing quo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QUOTE.BAT ... A small batch file to reset Hercules screens that don't.</w:t>
      </w:r>
    </w:p>
    <w:p>
      <w:pPr>
        <w:pStyle w:val="PreformattedText"/>
        <w:bidi w:val="0"/>
        <w:spacing w:before="0" w:after="0"/>
        <w:jc w:val="left"/>
        <w:rPr/>
      </w:pPr>
      <w:r>
        <w:rPr/>
        <w:t>QOTD.DOC .... This file of rantings and other stuff.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OP.DOC ... Simlar to the QOTD.DOC file but information only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to PCBoard 15.1 BBS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vi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0 - February 17, 199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piled using Borland's Turbo BASIC 2.0(?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Wrong files sent out in ZIPed file.  (Test files?  WHAT!  Rats!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1 - February 18, 19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ZIPed with the proper files and a small fix for word wrapp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2 - March 5, 19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piled using MicroSoft's Quick BASIC 4.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Switch to Quick BASIC from Turbo allows use of Binary access of pl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CII text file.  Elimination of that bloody humongous random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, and created the pointer file instead.  (Hey, it's smaller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it works.)  Also added batch file to cure the Hercules problem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ting the screen to black on black on exit (just a "CLS" fixes i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3 - May 30, 19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piled using Borland's Turbo C 1.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QOTD now bears the fruit of previously mentioned "C" clas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ded command line parameters to change the way QOTD display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quote(s).  Blame Mike Szwec, he kept suggesting it!  &lt;GRIN&gt;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sides, I didn't have anything important to do during lunch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day anyhow.  (Just goes to show how easily a well design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ructured program can be modified/maintain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4 - July 27, 19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piled using Borland's Turbo C++ 2.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oth the conversion (renamed) and quote display programs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pletely rewritten from scratch (as a programming exercis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code is smaller and surprisingly (well, it was to me) about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imes faster than previously released versions.  Also the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 size has been hal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5 - August 4, 19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piled using Borland's Turbo C++ 2.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ue to a justifiable complaint I've increased the maximum siz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 individual quote to 1300 characters.  A small bug with capt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tended keyboard codes was fixed and I've made some more entri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QUOTE.DAT file to bring the number to over 3000 quot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6 - April 27, 19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piled using Borland's C++ 3.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 few more quotes, some bug fixes, and inclusion of the pointer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program in QOTD.EXE to rebuild the QUOTE.PTR file automaticly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it is missing or changed.  Command line parameter "P" add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force a rebuild of the pointer file.  I also changed the 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ne parameter "L"oop to "N"umber.  I felt it was more intui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7 - October 17, 199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piled using Borland C++ 3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few more quotes, and some playing with Turbo Profiler resul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a 10% average boost in efficiency.  Larger code due to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compiler.  The delay parameter ("/D") now allows a setting of "0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t I was using for testing the file integrity. 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quotes to display parameter ("/N") allows a setting of "0" as w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continuous dis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8 - February 10,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piled using Borland C++ 3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ded some more quotes, now over 5300!  This is getting si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xed a small bug when using file sharing on a net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9 - February 15,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piled using Borland C++ 3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xed some weird quote display bugs.  Changed the pointer f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outine to go a fetch a quote after the fix rather than dump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ack to the prompt.  Darn that Mike Szwec, he keeps sugge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uff for me to ad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9.1 April 30, 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piled using Clark Developement PPLC 2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dded a PCBoard 15.1 PPE program to display quotes o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CBoard 15.1 BBS.  Sorry, this is only for PCBoard BBS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so, I fixed a bunch of typo's and added a couple more quo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wrote QOTD.EXE for a lady at work who wanted a program just lik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tune cookie program on the VAX for her PC (take a bow Angeline Voo).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uple others also overheard and displayed some interest in the large quot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ion that I have been accumulating for a couple of ye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originally was written for a BBS program that ran on an old Apple //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expanded from there.  Once people knew that I was collecting these gem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eryone wanted to contribute their own little tidbit.  Thanks to all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guys and gals that expanded it to it's current 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quotes in the QUOTE.DAT file have been compiled from various book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vies, other quote files (Waterloo U., QFTD, tag lines etc), archania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okes, pithy sayings, humourous observations, Murphyisms and song lyric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ly, it's been something that struck a cord with me.  The best k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the ones that sneak up on ya and get you to start thinking about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've also made every effort to elminate duplicate quotes as well as tr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attribute quotes correctly where ever possible, but I'm sure that t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 lots that missed the drag n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eel free to add or delete entries as you wish for your own use, but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distributing this program, please leave the quote file as 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ints of interest - How this thing is supposed to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 know that it's rather plain with no neat graphics and stuff, bu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sion was intended to be put up on a Novell LAN for everything from SVGA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ur to crufty old amber Hercules monitors.  The idea was to put thi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UTOEXEC.BAT or login script and have a gem of wisdom displayed for 20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s, or until a key was hit.  Yeah, it's not fancy, but it does the jo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version 1.2 I added a cross reference file (QUOTE.PTR) so that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nows where to look for each quote (A.K.A. a look up table for you fut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uter scientists).  If you add a quote to the QUOTE.DAT file, the poin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individual quote start will be messed up and a new pointer fil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generated automaticly.  Note: There is no QUOTE.PTR in the ZIP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figgure there is no point in distributing a file that gets gener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ly the first time the program is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of version 1.3 I added command line parameters to allow you to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 QOTD displays quotes.  Here is the list of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A    - Displays all files from beginning to en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e.g. QOTD /A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B(#) - Sets the background colour in the display (0-7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e.g. QOTD /B0 will set the background to black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D(#) - Changes the display pause delay.  A keystroke still abort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e.g. QOTD /D60 sets the delay to 60 second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F(#) - Sets the foreground colour in the display (0-15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e.g. QOTD /F15 sets the letters to whit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/L(#) or /N(#)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- Displays the specified number of quo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(e.g. QOTD /N10 will cycle through 10 random quotes)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P    - Force rebuild of QUOTE.PTR pointer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e.g. QOTD /P deletes and creates a new pointer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Q(#) - Displays the specific quot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e.g. QOTD /Q100 will display quote #100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/?    - Displays the command line parameter list.  Also get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isplayed if one of the parameter commands can't be deco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(e.g. QOTD /?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for the colours used in the foreground and background parameters, 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st of their respective numb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 = Black     4 = Red            8 = Dark Gray      12 = Light 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 = Blue      5 = Magenta        9 = Light Blue     13 = Light Magen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 = Green     6 = Brown         10 = Light Green    14 = Light Ye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 = Cyan      7 = Light Gray    11 = Light Cyan     15 = Wh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NOTE: 0-15 foregrounds, 0-7 backgrounds ONLY!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mix and match the command line parameters as you wish, but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tions may cancel others out.  Don't be too surprised when things don't </w:t>
      </w:r>
    </w:p>
    <w:p>
      <w:pPr>
        <w:pStyle w:val="PreformattedText"/>
        <w:bidi w:val="0"/>
        <w:spacing w:before="0" w:after="0"/>
        <w:jc w:val="left"/>
        <w:rPr/>
      </w:pPr>
      <w:r>
        <w:rPr/>
        <w:t>happen as anticipated when you get creative with more than one at a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 line parameters are interpreted from left to right in the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y have been entered, hence some commands will over ride oth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mentioned in the note for v 1.4, I completed a "C" class, and I</w:t>
      </w:r>
    </w:p>
    <w:p>
      <w:pPr>
        <w:pStyle w:val="PreformattedText"/>
        <w:bidi w:val="0"/>
        <w:spacing w:before="0" w:after="0"/>
        <w:jc w:val="left"/>
        <w:rPr/>
      </w:pPr>
      <w:r>
        <w:rPr/>
        <w:t>figgured that the old QOTD was a pretty good project to practice on.  I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overed some new ways of doing things and thinking about progra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(a Tip'O the hat to Roman Bialach and Allen Taylor.)  This exercise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inced me to devote most of my programming time exclusively to "C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"C++"in the fu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've also included with this package my original quote file all forma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that you too can add files to QOTD.  The supplied file is in alphabe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 and you just type in the quote on a new line and then run QOTD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generate the pointer file that tells the program were to lo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matting Qu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notice that each line begins with a "`" (left hand single quote),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paragraphs are delimited by a "|" (pipe character) and that all cred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prefixed by "'|  - " (single quote,pipe,2 spaces,dash,space).  This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thing gets formatted properly when it gets printed out to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 sure that the total quote (with credit) is under 1300 characters lo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C Board 15.1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talling this PPE is very simple.  Copy ALL the files to a separ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directory.  This PPE does not create the QUOTE.PTR file, this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ne through QOTD.EXE.  YOU MUST CREATE THE QUOTE.PTR FILE _BEFORE_ you try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un QOTD.P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QOTD.PPE has no command line parameters or switches.  The only 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it will do is display a single, randomly chosen entry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QUOTE.DA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get an error try running "QOTD /P" to generate the PTR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the QUOTE.PTR has be generated, add this this line to your CMD.L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QOTD    0     C:\QOTD\QOTD.P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 in QOTD at the command prompt to read a random quo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ther Stu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, I got over my laziness and rewrote the programs the way they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been done.  There are also in this addition over 5300 quotes.  I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k that you'll be adding too many more quotes to the list (unles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 these things like me.)  Also the current format allows you nea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aks to keep everything in alphabetical order (not that it really matter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be sure that you have an editor that can handle a file the siz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OTE.DAT file (it's one huge puppy!  Lately I've been using BC++'s editor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ssible Future Add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 have access to toys to compile this in OS/2 (I'm doing some work in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work), if you wish.  I'm in the process of learning Windows so a 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will probably include a Windows execu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stly - The Begging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baby is LetterWare to noncommercial users (your home machine)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drop me line in the mail if you use this program.  I'm curious a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w far this program gets distributed.  No remuneration is required, but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use it at home and feel the desire compensate me for my time, I'll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fuse any monetary donations.  A token $5.00 - $10.00 contribution to m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tertainment fund ought to cover it (it'll help pay for my "C++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ming courses, B-grade ScFi video rentals) and will also get you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peek at the source code if you so desi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program is in use in a commercial setting or on a network please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$10.00.  If you are making money off it, spread some around to the peop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spent the time and effort to write it, eh?  That's what ShareWare i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have a quote that is missing that I might like to add to my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ion, or (horrors of horrors) an improvement, feel free to drop m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.  I enjoy hearing from other people in this hobby/line of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ress:  Midnight Programm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1589 Waterdown Road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Burlington, Ontario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Canada, L7R 3X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BS:      The GameBoard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(905) 689-398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300-14400 v.32b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City-2-City Network me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Net  mcollis@dqc.dofasco.c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o are Midnight Programmers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st me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rk Collis                      Alan Broo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an (Derna) Abbott              "Evil" Steve McGrahan (A.K.A. Valuna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ug (The Optimizer) Car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ght off the top, we are not a "_Midnight_Autoparts_" dealing in hot CPU's,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 do we dabble in illegal software tampering, and piracy.  We do thi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, for the challenge and to learn more about these machines that see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 up so much of our free time (yeah, sick puppies ain't w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ame has been stuck to a group of friends that have contributed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programming projects over the last couple of years, with c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s, suggestions, testing, food, books, and moral support.  I've 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the instigator, but not always.  Some of us are professional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ield and some of us are hobbyists that have gotten out of control </w:t>
      </w:r>
    </w:p>
    <w:p>
      <w:pPr>
        <w:pStyle w:val="PreformattedText"/>
        <w:bidi w:val="0"/>
        <w:spacing w:before="0" w:after="0"/>
        <w:jc w:val="left"/>
        <w:rPr/>
      </w:pPr>
      <w:r>
        <w:rPr/>
        <w:t>(just ask Alan, he'll tell you I've been out of control for year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y "Midnight Programmers" and not "Tea Time Programmers"?  Well, if you've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 done any programming or system maintenance you'll know what I mea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's usually late at night that things go wrong and require fixing, o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lose track of time while putting in just one more feature and look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that it's 2:30 am (and you have to be in for work at 8:00 am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ver the last little while with all the over the phone rescue mission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've strongly concidered changing names to "Remote Control Consultants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GRIN&gt;, but Midnight Programmers seems to have stuck, and describes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se group computer jockeys quite nicely, thank you very mu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 for reading this far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rk Collis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