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LT-Menu    PCBoard 15.21 PPE   B Command Replacement  &lt;Shareware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T-Menu is a Bulletin Menu PPE for PCBoard 15.21!  This PPE ca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of how many times a bulletin was read.  It displays the d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last updated  and if it is newer than the last date a user w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show a � next to it. It also supports definable color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nap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stallation                                              BLT-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 BLT-Menu  is really very simple.  BLT-Men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in your CMD.LST as a replacement for the B command.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Setup CMD.LST section  (B: File Locations, B: Configuration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go to the CMD.LST section and F2 to edit it. Add a line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Security    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       ========      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          10          E:\PCB\PPE\BM\BLT-MENU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he security level at whatever you desire,  it i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it the same as you defined in the "User Security Levels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CBSetup. Lastly, then add the full path and filename to BLT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 on CMD.LST see PCB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t least 4 files you need to put in the BLT-MENU.PPE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:  BLT-MENU.PPE  (The BLT-Menu PCBoard PPE program it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T-MENU.CNF  (File containing registration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.BLT  (The main list of bulletins on your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ORS.001  (or any other file name of your choos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ig File (BLT-MENU.CNF)                                BLT-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LT-MENU.CNF file must be placed in the same dir as BLT-MENU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 CNF file is explained below and MUST be called BLT-MENU.C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yet registered, use  00000  as both reg # and valid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r BBS Name           �  Line  1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                  �  Line  2    Your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                  �  Line  3    Your valid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                       �  Line  4    Y or N (*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LORS.001              �  Line  5    Name of the Color fi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line 4 you will put a Y or N. This field asks if you want to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ins, I'll explain... If you do NOT want users to see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assigned a security level higher than theirs to, put a 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line, as in Yes To Hide. If you want users to be able to re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in regardless of security level, put a N on this line, as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H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COLORS.xxx               (BLT-Menu Color file)        BLT-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RS.xxx  files must be placed in the same dir as BLT-MENU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color file is explained below and can be called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.  This is the filename you placed on line 2 of the 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1   Line 1 (Upper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2   @X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3   Line 2 (Lower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4   @X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5   Conferenc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6   @X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7   Dat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8   @X5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9   Update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0   @X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1   Bulleti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2   @X5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3   Bullet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4   @X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ll pretty explanatory but... I'll give it a shot anyway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dd numbered lines are just descriptions of what the lin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(even numbered) represent. The only ones that need explan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2 and 4 (Upper Left and Lower Right Lines). I have separ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into two so that you can make them two different colors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colors depth. You'll have to try the included COLORS.00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what I'm refering to. Play around with different colo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Main Bulletin List File (0.BLT)                       BLT-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"main board bulletin list file" is to be called 0.TBL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placed in the same dir as BLT-MENU.PPE. If you us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bulletins then make a list with those bulletins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alled ###.BLT where ### is the number of that conference.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if a user is in conference 20 and a 20.BLT file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T-MENU.PPE then 20.BLT will be used. But if they're in conferenc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20.BLT does not exist, then 0.BLT will be us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BLT-Menu knows IF it is using the 0.BLT file, regardless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it is being run from, it will "log" it as being a Ma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that was read. If it's using a 20.BLT for example, it wil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to the caller log as a bulletin read from "that conference 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regardless of what conference a user is in, if 0.BLT i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there are no conference specific bulletins) then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in Board Bulletins" in the menu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format of the 0.BLT and any ###.BLT files you may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of Intelec Online. Our rules are strictly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D:\PCB\BLT\BLT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Great Benefits of Subscribing to Intelec On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D:\PCB\BLT\BLTSU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1st line is the description of that bulletin and it can b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7 characters in length. Any longer and it gets "chopp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2nd line is the "data line" for that bulletin and has FOUR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1st part is the security level to view (must be a minimum of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2nd part is the path/filename that's the actual bulletin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repeat lines 1 and 2 for each bulletin you want in this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