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DELAY30A.PPE  Sysop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everyone.  We desighned this PPE for sysops that run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gister to the BBS.  This PPE should be placed in the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says..  Menu Selection is not Available @first@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alling the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MKPCBTXT file record that says Menu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record # 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the following in...  say the PPE was in c:\pcb\delay 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DELAY\DELAY30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!)  must be in the record.  And then after you do this save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registration  call (814)459-3269  speak to Paul Szymc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register fill out the REGISTER.TXT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does not require you to configure anything.  It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name of the caller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claimer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ing software PPE's is a crime and you may be fined or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copyright Szymczuk .inc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30A.PPE  Copyright (c)1996 - Paul Szymcz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