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MAI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10   C:\PCB\[PATH]\Q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Q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