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year of violence - 1993 - Braindead presents another handy too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 ______________________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__   \\__   _____________   \\_______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|    \/    \/  \/      |\   \/  ___/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|     \         \      |/    \  \___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|      \_        \_    |      \_       \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 |       /         /    |       /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___|______/\________/\____|______/\___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/\___________________/\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  _________  __________   \_____  ______   _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/___   \  /    \ /     |__  \  /    \  /____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 \   \/      \_   ____/   \/      \_\_vol\   \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       /       /     |      /       /\ 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______/\______/ \____|_____/\______/  \___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---------------------------------------------------------------------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Fake nodestat viewer v1.0b  Unzip this packet to i.e. D:\PCB\PPL\NODESTAT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And finally: Install this .ppe in your log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and/or in your cmd-list (as who-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/  \    ____________________________ _______ ________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2)    /\  \/   REINO-SEDN PIPPELI (THAT MEANS GREETINGS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/  \    __________________________________ __ _____ _ ____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/   No lame messages this time, except to Sho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.k.a The-vhs-kassu-varas (Ja ylpee siit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Palauta ne kasetit tai soitan kytille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normal'n'cool greets to these following laam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unno why I always (ultra) have to writ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id greetings..uh, maybe it's a tradition..ye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I know.. spcl greets go this time on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ng on trading, the leader on finnish pc-il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ene, and muutenkin-reilu-poika : Genesi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big greets to Genesis, and a happy new ye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ja toi ei tosiaan ollu vitsi sitten... ka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/  \    ____________________________ _______ ________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3)    /\  \/   THE GLORIOUS HISTORY OF (FAKE) NODESTAT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/  \    __________________________________ __ _____ _ ____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0b - It's just perfect! (But why is it beta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? Hmhm.. Dunno what I could do better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ideas? Call to my board or leave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e, if you have something "important" to s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inal 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mhm.. I have nothing else to say, so why don't ya just fuck off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