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 </w:t>
      </w:r>
      <w:r>
        <w:rPr/>
        <w:t>PCB 15.1+ TimeBank PPE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21-05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nice looking, configurable pcboard time bank. It uses tp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pplc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gives you the ability to define the maximum bank time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ily withdraw time for each security on your board through limi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ke sure you have unzipped the file with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dd BANK.PPE to your cmd.lst. To do this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B 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Move to your CMD.LST file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 - Enter TIMEBANK (or some name of your choice) as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security you want and the full path of BAN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reate a TPA called 'DEPOSITORY" with key 'DEPOSIT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size of at least 30, no dynamic size is needed.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 how to exactly do this follow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Enter DEPOSITORY as a name, '1' as the version, '30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static size, '0' as the dynamic size and DEPOS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Edit LIMITS.CTL to reflect the securities on your board and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allow for each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a user withdraws some time his time left exceeds his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as defined in your pwrd file he has to use that extra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, logging off and calling back will lose the extra time,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your users understand that about thi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user deposits some time that time will be counted negativ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ily withdraw time, thus the user will always be able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that he has deposited today in case he changes his min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op of that he will still be able to withdraw the maximum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draw amount as defined in limit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.CFG can be used to define different time bank menus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randomly by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S.CFG can be used to define the times for the differ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n your board. The maximum daily withdraw time works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not on a session basis like some other time banks I've seen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bank remembers how much time the user has deposited/with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revious sessions tod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rying to explain to you how to add new menus and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using you in the process I'll give an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assume you want to add a second menu on top of the standar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First create the new display file GRAPH\BMENU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� Edit MENUS.CFG change line 1 to 2 (# of menus define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dd a new line with the coordinates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m setup in th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Now you need to define the lightbars. Creat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 configuration file GRAPH\LB2.CFG (copy lb1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change the coordinates of the lightba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t the lightbar menu in GRAPH\BMENU2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ghtbars are read from the display file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of each option acts as a hotkey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l first characters are differen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bugs or have any comments/suggestions/addi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you can contact me at MaFIA Godfather WHQ under handle El GaT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me on internet at: an42144@anon.penet.f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ve been having problems with the anon server. Not only has it go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o slow but it also doesn't allow reasonably big files (&gt;40K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ed through it. So if you want me to send you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r any other of my PPEs send me your non anonymous addres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ward you the files. Alternatively you can also get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at wuarchive.wustl.edu in directory /pub/MSDOS_UPLOADS/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knows of any better (internet) places to put these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