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vrin Quote of the Day 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c)1995 Anavr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in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PCBoard 15.2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put this PPE just about anywhere on your board.. A couple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.lst, login script, logoff script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on't even guarentee it will take up spac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ne.. Freeware, if you would like the PPS, call the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vrin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 board at (201) 670-7546, or you can get a telnet addres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eagle.txt (support board advertis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about 300 different quotes randomly to the caller in a small box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ther files are included (other1.qot &amp; other2.qot) which include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 more quotes each so you can total to about 1000 if you get si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