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c)1995 /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avrin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ays Left [PPE] v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piled in PPLC v3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LES INCLUD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AYSLEFT.DOC - Gu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AYS.PPE - PCBoard Programming Execu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AGLE.TXT - Eagle's Nest AD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AYSLEFT - The file that is shown to tell how many days are left unt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ate specified.  Contains @days@ macro to show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DAY - The file that is shown on the day of the date specified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nfiguration file.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AYS.CFG - File containing date to countdown to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LE_ID.DIZ - File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dit the configuration file and edit the first line to show the date in for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m-dd-y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the date that you are counting down to.  This will be represen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@days@ macro to show how many days are remaining until that date occ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dit the daysleft and today files to match whatever the date is.  Days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s the file that MUST contain the @days@ macro.  Today is the 'celebratio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le that will be shown on the date 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h yeah, BTW, you MUST MUST MUST put three *'s on a newline just afte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ast line of "DAYSLEFT" &amp; "TODAY" or else it will hang PCBoard. (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t won't know where to stop and it'll keep saying 'More?' forever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ut in anyw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MD.LST, Login/Off Script, News, Intros, Menu, wherever 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Questions/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ll The Eagle's Nest BBS at (201) 670-7546.. If you want the PPS or an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ke that, just call or leave Email: pcampb03@interserv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R look at EAGLE.TXT for telnet addresses for the Eagle's Nest Support Board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