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ghtning Logon v2.7 Coded By AReS Updated By St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ONFIGURATION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change the ansi "LOG.ANS" then read the rest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, skip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Note: Yes there should be 2 confi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.CFG and LOG2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INSTALLATION NOT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Make Sure PCB can accept one word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et Rid of the "Enter You Last Name Prompt, Just Leave It Blank From Now On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your "Enter Your First Name" prompt (259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LOG.PPE" ex '!C:\LOGON\LOG.PP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hange your "Enter Your Password" prompt (148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"LOG2.PPE" ex '!C:\LOGON\LOG2.PPE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BUG FIXES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5 � I hammered out a couple of bugs in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When you get the wrong password the screen doesnt screw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No more overlapping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5 � Updated By Strider For Ralph Lauren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dded A Password Failure Comment And Password Failure Hehehe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6 � Packaged The Wrong Release Hehe... Here's The Right O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7 � Fixed The Password Failure Editor, And A Prompt Fix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d Some Trouble Coding This Cause I Didn't Have My PCB Working He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s Perfectly Now, Thank God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GREETZ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GNS, RZR, TRN, PWA, SNK, PSG, N!, AReS -Having Fun Being Retired? 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CALL!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all Alter Reality, The Infinity, The Arcade [Coming Back Soon!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NFO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If You Need Any Old PPE Updated With New Stuff Just Contact Strider Or GN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NX 1995! Watch Out!!?!?! [---------------------------------------------------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