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n  t  e  l  e  c       S  o  f  t  w  a  r 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-Vote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-Vote, supports as many as *999* different polls! Also a results bulleti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s definable!  A maintenance module is included  to make adding, deleting o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etting polls much easier! Login poll availability can show users at log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ich poll(s) they have yet to respond to!  Displays the percent of votes a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r graphs. Pro-Vote even let's you allow users to add their very own pol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"write-in" answers!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Pro-Vo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pgrading, be sure not to overwrit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and NAMELIST fil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once registered, place your PRO-VOTE.KEY (or POWERPAK.KEY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Pro-Vote is fairly simple.  Pro-Vote should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ed into your CMD.LST  as the command (usually VOTE)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ign to it. The configuration, questionnaire &amp; display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the PRO-VOTE.PPE.  A sam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explained below and must be called PRO-VOTE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-Vot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 Used           � -&gt; The first 2 lines are not used but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Not Used           �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� 10                 � -&gt; Maximum Number of Answers per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Not Used           � -&gt; Line no longer used but must exi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� 0                  � -&gt; No. of polls currently active.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PCB\BLT\VOTE    � -&gt; The full path/filename of  result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MAKEMENU           � -&gt; To allow Pro-Vote to make menu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RBERT BUSHONG    � -&gt; SysOp Name      \    Users to d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JOHN YOUNG         � -&gt; Co-SysOp Name    &gt;   in Pro-Vot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 </w:t>
      </w:r>
      <w:r>
        <w:rPr/>
        <w:t>-&gt; 3rd User Name   /    option,  blank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                 � -&gt; The security level required to add new p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      � -&gt; Log as a door being opened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s value is updated by the Maintenence PPE as you add/remove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first install, set to 0. If Upgrading, set to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l #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With this line set to MAKEMENU, Provote will create the men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polls "on-the-fly" (Login display mode is always on-the-f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handy if you allow users to add polls, since the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be accurate. If you would rather create your own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ame of the display file on this line. It can hav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, and security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This is the maximum number of answers, and if write-ins are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till the maximum. Increase i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-Vote QUESTION (Polls)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tenance PPE will automatically maintain, add, delet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ll your maintenance from the M)aintanence option of Pro-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l NAMELIST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Vote creates these file automatically for every Poll answer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to worry about creating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l OPTION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ote will automatically create these when you add new pol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ontain the "write-in" setting, and the securit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write-in's if set to Yes. For existing poll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llowing write-ins, you must manually 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 straight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### where ### is the question ### file that these options go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          Line 1 - Y/N  Y = Write-in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          Line 2 - Minimum security to allow write-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is only used if line 1 is set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Note: Write-ins will only be allowed up to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defined in the CNF file. To alklow more, increase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leti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-Vote creates a bulletin that is updated each time a user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Display of available/unanswered po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can be used in the logon files with commandline of 'L'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rs what polls there are or which they have/haven't answered y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of your Login display Files (LOGON, NEWS, etc...) pu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:\PPE\PV\PRO-VOTE.PP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SHOW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xt file, if exists contains the names of users, one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hould not be shown the available/unanswered polls during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e above method in one of you logi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nce 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T.PPE is called by Pro-Vote to do all maintanence (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et Polls). Adding polls is available to those with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. Resetting and Deleting are only available to those 3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