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CBOARD bulletin, files and doors menu generator - V-2.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Charlie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lazy sysops of the world - Unite!  Yeah, I go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bring up the old word processor each time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bulletin, file, or door menu option and I was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mpressed with other generation programs - So here it 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PCBOARD, then check it out and if not-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to get on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llows you to fill out one or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of listings for your bulletins, files or doors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generates the BLT, DIR, or DOORS fi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OARD color codes you have selected for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r individual ones.  You get to choose the colo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nner, the numeric listings and the list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If that is not all - you get to choos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m in single or double lines and if you wa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install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s pretty simple.  All you do is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bdirectory of your choosing and go there.  You may w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s into \PCB\GEN or wherever  you keep your men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p to you.  I keep the program and the databas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ubdirectory since I like being able to generat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it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rogram is easy as pie!  Of course,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knows how easy pie is, but then again... 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bgpcb" at the prompt and away you g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will see is a long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ose of us who hate reading docs.  Then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ether you want to work with your bulletins, do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enu.  Just hit the corresponding letter to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ts up the program to work with the appropriat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get to choose whether you want a banner in the men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lks like the idea of having a repeating phrase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enu and so here is a shot at it.  You might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thing like "Harry's greatest doors " every ten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.  If you choose yes to this prompt the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the banner should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get to choose whether you want to quit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, exit and generate a menu file correspon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do a global change of your menu color scheme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to continue option that allows you to edit or add new record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, a word about the global color changes is in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lobal option gives your menu a uniform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elected colors for the banner (if you ch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, the listing numbers and the listing names themselv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m all bright and flashy or more conservative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remember is that global is global and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istings to have different colors than oth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s not the choice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C option to continue is the most likel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using the program.  I mean, what good i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change nothing huh?  This C to continue cho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dit existing or add new record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r menu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hat happens when you choose the C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sked if you want to just edit the listing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you may have records that you are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elected, but not with the names.  You might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particular name without having to deal with the col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stings and so this option is heaven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ing out and don't have any records with nam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, or want to edit full records or add new on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is prompt with a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get presented with a prompt to se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add records beyond just the listing names. 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o this, then you get to choose whether to star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istings or go to a particular listing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listings, then you would choose to start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don't have anything anyway.  Makes sense huh?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stings already, then you might want to star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file since you could spend a whole lot of ti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down until you get to either the record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end of the listings to add a new one.  So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50 bulletins and want to edit #49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as 51.  All you do is choose to start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and type 49 when asked and then you go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need to be.  Edit the record using the arrow key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eld to field and then once you get to record #5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want to exit or not.  If you say y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to add a new record 51 since the program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and takes you to the place int the software wher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.  If you answer no or if you originall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reater than the last record in the database, t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creen that tells you that there are no more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add one?  Say yes, answer th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ord is created.  If you then answer the ques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with a no after entering the record you just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he opportunity to add another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or creating listings is real easy.  Jus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of color codes and enter the one you want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You could make a banner bright green, the menu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red and the menu listing names bright white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make individual listings different colors! 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remember when entering listing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record created and the number that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re the same.  So if you are entering your fif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a six in your bulletin number field, the menu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tty stupid because your callers will notic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, select #6 and get something different from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.  So be carefu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get to the actual screen for generating your B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, or DOORS. menu file; you get to decide on wheth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ing or double spacing in your menu.  Some fol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s between the listings and so they choose sing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program will copy your exis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f one is in the directory) to its same name with a 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is protects you from losing the fil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results of what is produced by the progra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is found, then you will see the DOS erro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or whatever, but don't freak out about it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nd the program will just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having chosen what spacing you want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if you want columns or lines.  If you are verb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ell everyone a whole lot about the door, bullet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then columns are not for you!  In effect, lin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ound 70 characters worth of space to put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ut columns truncate the field to 25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need to keep your names under 25 character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columns, then you should also get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hat can do global search and replace.  Us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by BGPCB and add 15 or whatever amount of spa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the carriage returns.  This gets the menu more c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having to use a search and replace progra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figured out how to get Clipper to write beyond th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a text file it creates.  PCBOARD reads th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use the space they take in the tex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so it looks great, but Clipper uses those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file and wraps text every time I tri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re centered.  Sorry about that, but just get a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utility and search for carriage return and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nd fifteen or so spaces.  Experim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's about it.  The program is free and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 It works for me and should for you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unzipping the program to a test subdirectory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for a bit before you unzip it again into your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is usually \pcb\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eed to reach me, then call me eastern time betwee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 at area (617)-727-5550 extension 4503 or call th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617)-451-53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stions and answ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happens if I get a new version of this and unzip i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?  Do I lose my records and list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Yeah, good question.  If you are updating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overwrite the existing databases with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n the program, then you will be ticked!  The goo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at you get to enter all that data again and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bad news is that you get to enter all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add new colors.  I suspect that if I ever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this, it will be like the Talking Checkbook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nd have fail-saf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my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sk your M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about multi-node set u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Hmmmm, if you are using more than one menu for various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suggest that you unzip the files to each node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fferent BLT, DIR, or DOORS. file than used on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your generatio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ill this run remote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Yeah, if you use something like Doorway.exe 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the ultimate answer to i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have some sysop friends who are rugged individua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other software package.  Does your program or oth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Well, people could change the color codes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but the only other BBS software for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similar program is Pow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Are you done yet?  I want to run the darn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Yes -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