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The ULTIMATE NEWS 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2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Copyright (199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aking the time to try out the ULTIMATE NEWS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.  I'm sure that you'll find this program organi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ile into a form that's easy to manage, and fun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i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also 100% RIP compliant!  If you're utiliz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on your BBS, then this program will automatical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existing RIP (Remote Image Protocol) graphic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enough of the introduction, on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on your harddrive to run this PPE. 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we'll call it : D:\PCB\PPE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contents of the zip file into this directory. 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harddrive.  Next you'll be instructe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system to recognize and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ARE UPGRADING FROM VERSION 1.20 TO 1.21, SIMP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LD NEWS.PPE WITH THE ONE INCLUDED IN THIS RELE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NFIGURATION IS NESSESSARY TO USE THIS NEW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Edit the MAIN CONFERENCE of your BBS using the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comes with your PCBOARD Bulletin Bo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Edit the "Name/Loc of NEWS File       : D:\PCB\NEWS\MAIN"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F2 key.  Delete your old NEWS file, or renam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it to construct your new NEWSx files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 below).  Create a new NEWS file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D:\PCB\PPE\NEWS\NEW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now be the ONLY line in this file!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all the NEWS.PPE, and it will then tak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handling. Save the file, then while still position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press F3, and repeat the process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ANSI and ASCII callers will both utilize the 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you're install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S ON CONFIGURATION � 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the NEW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wo numbers.  The first is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 item and the second is the LAST number of the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news item, both numbers will of cours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.  The following is a more detailed descrip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and how they intereact with the Ultimate NEW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&lt;-------- This is the FIRST news item number that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&lt;--�         ie: NEW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----- This is the LAST news item number that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: NEW8  (This would be assuming you also hav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NEWS2,NEWS3,NEWS4,NEWS5,NEWS6,NEWS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se NEWS files are individual news items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dividually, one after another. 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 to the user will be the LAST NEWS ENT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bove (NEWS8).  That way, you can keep adding new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reating a new NEWS file.  Again in this example, your nex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ould be NEW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then, after creating NEWS9, change the LAST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a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and final step is to create your NEWS files. 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NEWS1 file for your initial idea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 THE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IRST line is the DATE of the news item that you'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resent the date in any format you'd like, ie: MM/DD/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Y/MM/DD So long as you do not exceed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second line is the TITLE of the news item, and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characters in length.  PCB color codes may be inser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unt towards the total length of the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xt 15 lines are comprised of the body of the news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creating.  The news item lines may be up to 7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e.  NO WIDER! PCB color codes may be inserted and 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ards the total length 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NOT to use any color codes with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item, the Ultimate NEWS PPE will colorize the tex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LIGHT and DARK CYAN, just to perk up the news i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have the time to apply color to the news it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last line MUST contain the word END in upper cas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o the PPE that it has reached the end of the news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As you add NEWS files, you will create them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number.  For example, if you have ONE new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ant to add another, the next file will be named NEW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ime goes by, you'll probably want to get rid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items.  Simply change the NEWS.DAT to reflect this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you have 85 new items ranging from 1 to 8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to eliminate the first 25.  Edit the NEW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e the first line from a 1 to 26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news items NEWS1 through NEWS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IT WORKS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s that are available are explained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cide to register, you'll be assuring yourself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writing more PPE's, and update my existing collection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w revisions!  Sending in your registration fee of $5.00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registration key that will remove the 8 second delay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easy.  Simply mail in the registration fee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, or $4.00 U.S. Funds to the following addres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a copy of the REGISTER.DOC file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or ensure that you've written down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iece of paper when sending in your cheque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hat will be sent to you is calculated on the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NAME.  Exact spelling is crucial.  Make sur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in your name and BBS name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bbs name in the key file EXACTLY as you write i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llow ALL instructions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PE useful, and worthy of registra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work have gone into programming this so it operat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slow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try this software, and if you do use it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5.00 registration fee.  Your support of Shareware author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quality programs such as this continue to find their w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Experienc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DOC form enclosed in this ZIP file,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Albert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The latest version can always be downloaded by call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or visit our WWW Site a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HTTP://www.geocities.com/SiliconValley/289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ttp://wuarchive.wustl.edu/pub/MSDOS_UPLOADS/bbs/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