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PWA]</w:t>
      </w:r>
      <w:r>
        <w:rPr>
          <w:rtl w:val="true"/>
        </w:rPr>
        <w:t>޲</w:t>
      </w:r>
      <w:r>
        <w:rPr/>
        <w:t xml:space="preserve">��   </w:t>
      </w:r>
      <w:r>
        <w:rPr/>
        <w:t>CW (Intelec Software) PPE Registration Code Maker   ����[PWA]</w:t>
      </w:r>
      <w:r>
        <w:rPr>
          <w:rtl w:val="true"/>
        </w:rPr>
        <w:t>޲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 </w:t>
      </w:r>
      <w:r>
        <w:rPr/>
        <w:t xml:space="preserve">CW Registration Key Generator  �������� �    coded by: spectrum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    </w:t>
      </w:r>
      <w:r>
        <w:rPr/>
        <w:t xml:space="preserve">Version: 1.00 Final   ����������� �        of pwa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  </w:t>
      </w:r>
      <w:r>
        <w:rPr/>
        <w:t xml:space="preserve">[08/08/95]  ����������������� �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PROGRAM SUMMARY </w:t>
      </w:r>
      <w:r>
        <w:rPr>
          <w:rtl w:val="true"/>
        </w:rPr>
        <w:t>޲</w:t>
      </w: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.PPE  (* PCBoard Programming Language Executable *) for PCBoard v15.2+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pe is made to generate personal registration numbers and valid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for all of CW's (Intelec Software) PPEs.  It is designed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"next generation" of CW ppes, which use CW's new "unhackable" c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NOT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ome weird reason, if the Registration Code 00001 is entered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ion Code will be the same.  Don't ask me why, but the guy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INSTALLATION </w:t>
      </w:r>
      <w:r>
        <w:rPr>
          <w:rtl w:val="true"/>
        </w:rPr>
        <w:t>޲</w:t>
      </w: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PE should be installed one of three ways:  1) in your CMD.LS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2) as a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3) ran throug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through CMD.LST:  This will just install the PPE as a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your PCBoard.  You will probly want to have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gh access to use this PPE, or maybe just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u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ress B  ( File Locatio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ress B  ( Configuration Fil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croll down to "CMD.LST" and press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Put the command in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for function key: You can use this PPE as a function key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ONLY you locally will be able to run the P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*MAY* be the easiest use for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u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ress G  ( Configuration Optio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ress H  ( Function Key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croll down to the function key that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Enter the PPE as !c:\ppepath\cw-reg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nning the PPE from DOS:    This is an easier way to run the PPE,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 want to spend time installing it into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as a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Unzip the PPE to a directory as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Go to the directory and type PCBOARD /PPE:CW-REG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 recommend making a batch file for this, so I can test/run ALL my P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loading them into CMD.LST or PCBTEXT just to tes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&lt;cut here&gt;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                        &lt;---  I save it as PP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/ppe:%1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&lt;cut here&gt;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CONCLUSION </w:t>
      </w:r>
      <w:r>
        <w:rPr>
          <w:rtl w:val="true"/>
        </w:rPr>
        <w:t>޲</w:t>
      </w: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my first PPE/Crack that I have released, and it probly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ments.  But besides that, I hope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 Greets:  Drew -- Thanks...  finally a group i can release with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ake -- Your docs and source have taught me w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dnight Slasher -- Yeah, this does look a little li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ocs :)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ight Crawler -- Take good care of my board, e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yberDemon -- Trust me, your board will get fas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pectrum.ou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for tech support reach me on PPEnet or Attitude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 </w:t>
      </w:r>
      <w:r>
        <w:rPr/>
        <w:t xml:space="preserve">&lt;EOF&gt; </w:t>
      </w:r>
      <w:r>
        <w:rPr>
          <w:rtl w:val="true"/>
        </w:rPr>
        <w:t>޲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