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 Forecaster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WEATHER 1.03 to WEATHER 1.04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.PPE -&gt;&gt; to your WEATH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.DOC -&gt;&gt; to your WEATH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WEATH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XR        -&gt;&gt; to your WEATH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