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���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     ������ � ����� ���  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����� ����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 ���������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��������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   ����� �����  �����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��� ����� ������    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  �������   ���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�      ������� ����  �����   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 �������������    ���������     ����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 �������  �������     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  ������ �������       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����� ��������������� �   ������������ �</w:t>
      </w:r>
      <w:r>
        <w:rPr/>
        <w:t>dR.ViB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������ ���� 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    ����� � ��   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[:======= BrUTAL PPE/PRO CoDERS '96 =====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MMENT FROM THE AUTHOR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 first  wrote  this  ppe  it  was  only  intended for  use on 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born but  since quite a  few people  requested it I decided 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of you will be able  to enjoy it. The ppe's layout is made by Liit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cturnal Holocaust, a very promising swedish art group. Nothing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there  is some  communication  problems  within  BPC,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 section and  the swedish  section and not to mention the irr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ing able  to contact  the swiss  coders. Be  sure  to grab 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 Proxyon, a  ex Error Art  coder, the  long awaited  Upload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.3.0(UOGD v3.0), that release will surely kick some serious a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/- X-con - Senior 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ENT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: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.PPE       :     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.PPS       :       Full source [stop rippin and learn ppl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.CFG       :       Will be created the first time you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.ANS       :       Ansi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.DOX       :      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NFO    :       Brutal Ppe Coders 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REL    :       Complete listing of BPC release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FIG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me up with the idea of releasing this shit I first thought of mak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999% configurable but since i provided you with the source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 according to your needs. The only things you have to configu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file [Ans,Ppe or 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wait prompt after running your objekt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the file the config file consisting of blocks consisting of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1: Lightbar title [max: 14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2: Description one [max:  24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3: Description two [max:  24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4: File type [ans,pcb or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5: Full file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ine 6: External wait prompt [if yes then simply enter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PROBBS OR BUGG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may be buggs but we have used the ppe on Stillborn for about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 has been absolutely no  signs of bugs.. if you find any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ap on one of the following boards, same goes f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ACT ME!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, Velvet Underground, Fatal Future, Stillborn, Phenomena or 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GREET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N -/- TELNIC -/- LANCELOT -/- CRUCIFIER -/- PROXYON -/- MASTER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NS -/- SHAZAM -/- AZAGTHOTH -/- /Y\ASKOT -/- COUNTERPARTS -/- EM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CE -/- HEINRIECH -/- GENESIS -/- VINDIGATOR &amp; DRAGONIS -/- VIPER KR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ST -/- RYGAR -/- STRIDER -/- TOSH10 -/- JUNGLE MAN -/- REE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BPC STILL KICKING IN 1996!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�������</w:t>
      </w:r>
      <w:r>
        <w:rPr/>
        <w:t>^FEN^N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�  ���   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 ���� ��� ���  ��  �    </w:t>
      </w:r>
      <w:r>
        <w:rPr/>
        <w:t>Brutal Ppe Coders has brought you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��� �� ���    ���    </w:t>
      </w:r>
      <w:r>
        <w:rPr/>
        <w:t>coding  for over  one year  now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  ��� � � ���   �� �    </w:t>
      </w:r>
      <w:r>
        <w:rPr/>
        <w:t>continu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 ���� 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RUSSIAN scene leading group, proudly brings you qua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EOF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