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ZT Technologies software registration order for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of order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of purchaser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phone:                            Data phone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 Address:                            Fido Addres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:                              State:             Z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/Product description              �  Cost  � Quantity �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W_Tic - A .TIC file tosser/importer     � $25.00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W_Diz - A FILE_ID.DIZ processor         � $15.00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disk of ZT Tech software releases � $ 5.00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3.5"  ( ) 5.25"   ( ) DD   ( ) HD    �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Check * or Money order       �                 Sub tota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) Credit card                  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a or MC                       �    5.0% Georgia sales tax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Up to a 10 day waiting period   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personal checks to clear    �               Grand tota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 card number:                                 Exp. date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embossed on card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hereby state that the use of the above listed credit card 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ized by the card owner named on the card and that al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rue and correct to the best of my knowledg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The federal government provides severe and harsh punishment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audulent use of credit card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gnature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 card charges appear on your statement as "ZT Technologies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checks or money orders to:       E-Mail credit card orders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T Technologies                      Sysop @ 1:3611/1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.O. Box 859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ner Robins, GA  31095-8591        Or call in and register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:(912)923-0642                    for instant key file acces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to be used for software registration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