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ܱ����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</w:t>
      </w:r>
      <w:r>
        <w:rPr/>
        <w:t>FAILED BOOMLAB v.6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� </w:t>
      </w:r>
      <w:r>
        <w:rPr/>
        <w:t>F-PROT: VIRUS INFECT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��     � � </w:t>
      </w:r>
      <w:r>
        <w:rPr/>
        <w:t>GREEN CATERPILLA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 �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SHAREWARE.  It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ee to register this product is $10.00 U.S. fu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$5.00 if your also registering PFED. ($20.00 for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is a full featured upload processor.  It come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ndalone version for PCBoard and other BBS's and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 local mode with the BOOMER Utils for FORUM h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FED file manager packages.  Therefore these do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 to all.  Have problem or suggestions?  Call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at 407-898-41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RC, PAK, ZIP, ARJ, and LHZ archive forma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est archives &amp; embedded archives for archiv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PACK files from ARC, ARJ, PAK, LHZ or ALL to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ject archive formats by extension. Ex: .HYP.PAK.SQZ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files to blacklist, wildcard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pport for a Privileged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dd new comment for for ZIP's and ARJ's.  Customize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files (BBS Ads) to ad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trip -AV Protection from .ZI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3 different ways to delete BBS 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filenames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or random BBS Ads, define a list of CRC values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etter yet, define a list of strings to search for 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Virus Scan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6 different virus scanner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ny # of scanners even all 6 can be used in combin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Will report actual virus name if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les can be scanned using Heuristic Analysi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can All files or only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am-drive can be used for FAST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mbedded files are full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an skip files with specified extensions.  (Ex: .V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ge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ge constraint can be entered using #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an age test file 5 different ways: NEW/OLD/DIZ/AVG/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files to EXCLUDE from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pports all international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escrip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LE_ID.DIZ, DESC.SDI description fil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'Smart' word-wrapping.  Turns off if ANSi, PCB, or Bo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an strip all High-Bi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miga/Console descriptions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text used to strip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text strings to replac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move all blank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move PCB and Wildcat @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move MCI pipe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characters to translat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macro text file with file stats info to add to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place PCB's 'Carrier Lost ...' message with your ow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Supports ULBY.DAT, an uploader signature database, for PC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pports the PCBALIAS PSA used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GIF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pports GIFLITE GIF Compressor from White 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pports GIFTEST GIF Tester by Dave Navar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pport for External Dupe Checkers ULP and ZD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32 different macros that can be used to personalize BBS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comments, file descriptions, and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ncludes FILESYS.PPE for PCBoard to handle f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-Mail sysop and/or user, Delete, or Nuke fail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CB LOCAL command line mode that accepts wildcards fo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etailed BOOMLAB Processi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PROGRAM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supports archives with .ARC, .ZIP, .ARJ, or .L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tions.  The following programs are need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s BOOMLAB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ZIP       -  PKZIP.EXE,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J     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HA/.LZH  -  LHA.EXE, if using LHARC or LH rename it to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C       -  PKPAK.EXE, 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AK       -  PA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GIF       -  GIFTEST.EXE, GIFLITE.EXE (Both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LONE BATCH FILE &amp; COMMAND LIN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modes are avaliable in the standalone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    -  PCBoard uplo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     -  PCBoard testing for ATTACH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      -  PCBoard online test mode, callers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     -  PCBoard local command 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CB     -  Partial upload processing for NON-PCBoard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UPLOAD PROCESSING (PCB/TEST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should be added to your PCBTEST.BAT file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included in this package.  Add the line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, all you should change is BOOMLAB's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(#1), and the full path to where the conf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s are (#2).  Should usually be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i've given the option to use different confi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BOOMLAB [CFG PATH] [MODE] [%1-ARCHIVE] [%3-TEXT OUT] [BBS 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TCH EXAMPL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DON'T CHANGE #3-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       (2)   (3) (4) (5)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PFED\BOOMLAB C:\PFED\ UPLOAD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      #       #  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�       �    �  �   ��� </w:t>
      </w:r>
      <w:r>
        <w:rPr/>
        <w:t>PCB Passes the PCB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�       �    �  �       </w:t>
      </w:r>
      <w:r>
        <w:rPr/>
        <w:t>(if set in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OMLAB's full �      �       �    �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and filename     �       �    �  ��� %3 PCB Passes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�    ������ </w:t>
      </w:r>
      <w:r>
        <w:rPr/>
        <w:t>%1 PCB Pass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f BOOMLAB.CFG ��       ������ Use 'UPLOAD' for test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BOOMSCAN.BAT and                  'ATTACH' - testing attach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macro text files                'TEST'   - PCB online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COMMAND LINE PROCESSING (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or PCBoard can also be processed via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uses for this may be as a basic FILE TOSSER for Ech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nually add files to PCB DI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ntax:  BOOMLAB [CONFIG PATH] [MODE] [ARCHIVE] [DIR TEXT FI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PATH TO MOVE FILES (Optional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PFED\ LOCAL D:\HOLD\*.* D:\PCB\MAIN\PUBLIC D: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   #         #       #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    �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    �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to ����    �         �       �    Path to move fil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.CFG     �         �       �    to after process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�       �        </w:t>
      </w:r>
      <w:r>
        <w:rPr/>
        <w:t>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LOCAL' Mode ����         �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��� </w:t>
      </w:r>
      <w:r>
        <w:rPr/>
        <w:t>PCB DIR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&amp; name of file(s)  ��           add descri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ocess (wildcards ok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PCB UPLOAD PROCESSING (NONPCB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ll NON-PcBoard BBS's, BOOMLAB can be added to your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batch file to perform some of the basic BOOMLA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add and delete BBS ad files.  It performs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's in setup page #1, options 13, 14, 15, 16, &amp; 17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BOOMLAB [CONFIG PATH] [MODE] [ARCH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1)        (2)     (3)    (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:\PFED\BOOMLAB C:\PFED\ NONPCB %1.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     #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�      �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OMLAB's full �      �      �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th and filename     �      �      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�       ��� </w:t>
      </w:r>
      <w:r>
        <w:rPr/>
        <w:t>Archive filename (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of BOOMLAB.CFG ��      ������� Must Use 'NONPCB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macro text files                 all NON-PCB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ing the program depends on which product your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SETUP for BOOMER Utils, PSETUP for PFED, and B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OOMLAB Standalone version.  Options are same for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listed below in order of appearance in set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#1 - ARCHI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Your country's date format (0-2).  Must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ly set for age testing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=  U.S. Style       MM-DD-YY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=  European Style   DD-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=  Japanese Style   YY-MM-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aximum age of files using # of days. (0 = Off)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#3 to specify which type of age check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ype of Age Checking to use:  (5 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 -  Use date of Newest file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  -  Use date of Oldest file. (Don't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Z  -  Use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G  -  Use Average dat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-  Pass file if MOST files pass ag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 Rejected archive formats:  Enter all formats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 on your BBS.  Ex: .ARC.HYP.PAK.SQZ.UCZ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 must precede extens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List of filenames to blacklist:  ASC text fil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per line.  BOOMLAB will automatically fai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n this list with 'FILE HAS BEEN BLACKLIS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 accepted.  Ex: PFED*.*  - Just an example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Test archive integrity &lt;Y/N&gt;?  Embedded archiv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Strip -AV Protection for ZIPs &lt;Y/N&gt;?  If 'Y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PAV.EXE must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Archives formats to REPACK to ZIP.  Leave blank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'ALL' or list all formats to repack by ent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s, preceded by a period.  Ex:  .ARJ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ARC  = Convert ARC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ARJ  = Convert ARJ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LZH  = Convert LZH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 = Convert ALL formats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 = Disable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nal paths are not supported.  If using PCB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cessor you must be using version 15.1 or high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 to recognize 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Uncompressed extensions to compress.  Enter any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s you would like compressed to ZIP.  Enter each 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clude period)  Ex: .COM.EXE.ANS.TX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External Duplicate File Checking System. (Dupe 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upe checker will scan the contents of an archiv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 if a percentage of the files match a previous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eeps people from renaming files to get credit.  GiF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able files will also be failed if they match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pload.  There are two external checkers supported, ZD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ULP both by Stacey Smith.  Both are fast and do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b, I personally prefer ZDCS since it was design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-on to upload processors.  To use ULP create a U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 file named BOOMULP.CFG and turn off all it'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1) Path to the Duplicate Checker.  Do not include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ONLY.  Ex:  D:\ZDC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) Dupe Check Local Upload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3) File with LIST of files (BBS ads) to be adde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lank = Off)  NOTE: This is a filelist not the act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dd.  Create a text file list of files to add,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ne.  (Ex: ADDFILES.LST)  Make sure to add the full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ach file in the list.  Ex:  D:\PFED\STUPID.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:\PCB\BBS\MORON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4) File with LIST of files (BBS Ads) to to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.  Leave blank to disable feature.  Fileli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st of 1 filename per line.  Path's and wildc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be included.  In addition to filenames CRC Val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dded to find those ever-changing random 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= CRC:A07B3A31   The archive viewer in FED/PF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ful with adding filenames &amp; CRC values to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5) Full path &amp; filename of text keyword list to ZAP random BBS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shouldconsist of one BBS ad keyword string per line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ny length, is not case sensitive, and can contain Hi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.  BOOMLAB will extract all text files and sear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y matching text!  A sample 'BBSADTXT' has been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ackage.  This should be lethal to those random BBS ad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does take a little longer to process.  Only ZIP'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16) Full path &amp; filename of text file to translate.  Any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des in the text file will be translated and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utput with a .CMT extension.  The new file can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list of files to add or whatever.  (Option #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7) Comment text file to add to ZIP or ARJ archives.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so use BOOMLAB's macros anywhere in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to customize the comments.  A sample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CMT.TXT is included in the BOOMLA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#2 -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Maximum # of description lines &lt;1-60 lines&gt;. 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nger than set # of lines will be trimmed to fully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cription macros (option #12), uploader name, pass-th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(option #11), and blank line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Use FILE_ID.DIZ / DESC.SDI file for description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Enable 'smart' text word-wrapping &lt;Y/N&gt;?  If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MLAB will word-wrap text descriptions.  The 'sm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s if any ANSi, PCBoard, or ASC Box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detected then word-wrapping is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Strip all High-Bit ASC characters &lt;Y/N&gt;?  If enab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characters higher that 127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Strip PCBoard/Wildcat @ color codes &lt;Y/N&gt;?  If enab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X## and @##@ color codes will be stripped from DIZ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Strip MCI | color codes &lt;Y/N&gt;?  If enabled all pip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s such as |15 will be stripped from DI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Strip ALL Blank Lines &lt;Y/N&gt;:  Will strip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lank lines from a DIZ/SDI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) File with text lines to remove from DIZ text.  Leave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sable.  One entry per line.  Text is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the text is found in the DIZ text the line is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moved.  FED/PFED has an option when editing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 a CTRL+B and the highlighted line will ad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 Used to strip BBS names, courier info, 'uploaded b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tc from the DIZ desc.  (Ex: Leeched from BOOMER's BB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TRIPDIZ' has been included in this package as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MLAB will also delete consecutive blank lines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lete ALL blank lines use option #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File with text strings to replace in DIZ text.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ble.  One entry per line.  Text is not case-sensit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is found in the DIZ text it is replaced with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: BOO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(BOOMER)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()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) Text file with DIZ characters to translate.  Leave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sable.  BOOMLAB will convert or transla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in a FILE_ID.DIZ or DESC.SDI.  Enter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sion per line and enter in the following format:  �=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ONVERT' has been included in this package as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Path\filename of 'Pass-Thru' text to add.  This will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 BBS ad text to the FILE_ID.DIZ or DESC.SDI.  All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s are supported.  I don't want to promote use of thi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nk it's LAME!  If you re-process your files a lot lo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ED/PFED) you should put this text or part of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TRIPDIZ' file (Option #8) so you won't get multiple pass-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2) File with file info text to add to fil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blank to disable.  Use this option to ad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and other stats to the file descrip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MLAB's 30 different macros.  The file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 many lines you want but should not ex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ximum # of spaces allowed per line by your BB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text will be added to the end of any FILE_ID.DIZ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.SDI found.  Lines can also be blank and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Lin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2&gt;  @X0FFiles: |#f, New: |nf, Old: |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3&gt;  @X0FUL Node |un, Nfo: |nd, Diz: |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3) Text to replace 'Carrier Lost ...' description &lt;Y/N&gt;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replace "Carrier Lost ..." with your own tex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"E-MAIL SYSOP WITH DESCRIPTION!"  BOOMLAB's macr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used.  Replaces:  Carrier Los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ain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Description in FILE_ID.DI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 has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) Add 'Uploaded by' string when doing local uploads (Y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) [PCB ONLY]  Add 'Uploaded by' string when using BOOMLAB a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 processor (Y/N).  BOOMLAB will read the PCBOARD.SYS fi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 the Uploaded by text string and uploader name to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PCBSETUP under G)Configuration Options, B)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make sure "Include 'Uploaded by' in desc" is set to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) 'Uploaded by' text string.  Can include color &amp; macro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:  @X09Uploaded [@X0F|ut@X09] by: |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X09Uploaded [@X0F12:23@X09]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7) [PCB ONLY]  To use the PSA 'PCBALIAS', enter th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 USERS file.  Ex: D:\PCB\MAIN\   If a user h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ir alias, this name will be used for 'uploaded by'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is not available on local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) [PCB ONLY]  To use the ULBY.DAT file, enter it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: C:\PCB\PPE\ULBY)  ULBY.DAT is a data fil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 ULBYE100.ZIP.  It allows use of special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gnatures.  BOOMLAB searches this ULBY.DAT for up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and replaces it with their 'signatu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9) Add a blank line between file descriptions (Y/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s a nice neat appearance to your fi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#3 -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Virus Scanning done (A=All files, E=Executables ONLY, N=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Extensions to bypass when scanning.  Those BBS'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files to be uploaded can list extensions for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 to scan and fail.  Period must precede 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: .VIR.N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You can use a RAM-Drive for Virus Scan extracting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RAM-Drive letter. (Ex: F)  This will greatly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ed of unpacking and virus scanning of archive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Enter #1-6 for what virus scanner will be used.  McAfee'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AN programs use different switches so select correc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McAfee's Virus Scan       SCAN       9.30 V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McAfee's NEW Virus Scan   SCAN       V2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ThunderByte               TBSCAN     V6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Dr. Solomon's             FINDVIRU   V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F-Prot                    F-PROT     V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) AVScan                    AVSCAN     V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) Use Multiple Scann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You can pass the files through more than jus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ed scanners if you enter a '+' for scanner #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named SCANNERS.CFG and list the scanners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in the format:  Scanner #, Full Path &amp; scann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BOOMLAB will display only the 1st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5,C:\FPROT\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,C:\TB\T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,C:\MCAFEE\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Do virus scan using Heuristic Analysis if possible [Y/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underByte, F-Prot only).  Use with caution as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scans can supposedly find unknown virii bu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false readings.  It requires more memory so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vailable in local mode (F-Pr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) Full path &amp; filename of virus scanner used. 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underByte make sure to enter full path.  Do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switches.  Ex: C:\TB\TBSCAN  If using multipl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set automatically to 'SCANNERS.CF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Compress GIF's using GIFLITE &lt;Y/N&gt;?  GIFLITE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compressed GIF's about 15-30%.  GIFLITE.EX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in same directory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GIFLITE Command Line Parameters.  (See GIFLITE's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 parameters  -B -T  for don't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file and use only tex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) Process/Test GIF's using GIFTEST &lt;Y/N&gt;?  GIFTES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GIF utility from Dave Navarro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Remove unnecessary extra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Tests for valid header and complet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Check for duplicate upload's. (CRC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Define minimum resolutions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Add resolution to PCBoar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GIFTEST Command Line Parameters.  (See GIFTEST's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Resolution values will only be added in standalo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use  /B: and /F:  parameter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passed by BOOM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#4 - BBS &amp; MISCELLANEOU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Display progress to BBS Users (Y/N).  If enabled ('Y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OMLAB will display to the online user w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urrently doing.  Some tests may take some tim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might think the system is locked and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MCOM.EXE and PCBUSER.ANS must be in config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ath\name of privileged user list - Complete drive,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ilename of a 'privileged user' list file. 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sable.  A privileged user is someone who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wrong.  Whenever a file is uploaded by a user na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ivileged user list, the file is passed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many tests if failed.  It is automatically pos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show all errors in the description to war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of the file containing the privileged user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username on each line and end each line with a CR/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NOT case-sensitive and there is no maximum #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Full path to move FAILED files to, or enter DELE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lete.  (Blank = 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Confirm before a Local FAILED files move or delete - (Y/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enabled (Y) in local mode BOOMLAB will prompt 'Con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Y/N)?' before moving or deleting files.  (See option #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) Enable BOOMLAB processing LOG (Y/N).  All test resul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rrors, file info and any BBS Ads deleted.  Log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d BOOMLOG.#, where # is the node # (0=Local)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ze of the LOG exceeds 150k it will start a new LOG 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ld LOG 'OLDLOG.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CODES  (PCBPASS.MSG, DESC ADD, &amp; ZIP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ro output can be formatted to a specific # of spac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the number enclosed in brackets.  Ex: |nm[3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fn  -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s  -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nm  - Name of Up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u  - Name of Uploader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l  - New line (should only use in 'uploaded by'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t  -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d  -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n  - Uploa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s  -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r  -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t  - Archive type  Ex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i  - Archiver Information  Ex: PkWare's PKZIP v1.9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#f  - Number of files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f  - New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f  - Old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d  -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f  - Prints '� DIZ' if FILE_ID.DIZ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d  - Date of .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dz  - Contents of FILE_ID.DIZ.  Can also add a parama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 output Ex: |dz[45,15] = display up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w  - Same as |dz but stripped of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a  - Age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c  - Archive integrity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d  - Dupe Check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tv  - Virus scan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s  - BOOMLAB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n  - Full name of any viru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a  - Names of ALL virus scanner programs used with version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p  - Name of virus scanner progra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f using more than one it outputs only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v  - Version # of the virus scanner |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t  - Text for virus scan testing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: 'McAfee's 2.1.4 scan' or 'Virus scanned x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t  - Text for dupe checking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: 'ZDCS Dupe Check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PASS DISPLAY FILE (PCB Standalone 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PCB processes an upload it looks for file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BFAIL.TXT and PCBPASS.TXT.  If PCBFAIL does not exi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passed and will display the contents of PCBPASS.T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 BOOMLAB uses a text file named PCBPASS.MSG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CBPASS.MSG does not exist it will not create the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and the user will just see 'PASSED'.  If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your own PCBPASS.MSG file use the macro codes fou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hould be found in the same dir the config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ATE EX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ould like to exempt certain files from date che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reate a text file named 'EXCLUDE' and pu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he config is in.  One fil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 PK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H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DESC FILE (VIRUSADD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&amp; FED file editors have a feature (ALT+V)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lectors and researchers who want to get the viru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description.  Default method is to displa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name,  Example: JERUSALE.1808 STANDAR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you want to customize the output to your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text file named VIRUSADD.TX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available: |fn,|fs,|nm,|nu,|ut,|ud,|un,|vs,|vp,|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vr,|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@X0C|VN  [|VP v|V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8Contributed by: |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:   @X0CJERUSALE.1808.STANDARD virus  [SCAN v2.1.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8Contributed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'm not a big fan of BBS ads, sometimes a 1k file can grow to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k!  BOOMLAB offers three ways to locate and kill (ZAP)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) Using setup option #14 (Page #1) you can define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s to search for in the archive and Z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) Some programs will rename the BBS ad so that method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n't be able to locate it.  You can try adding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-32 bit value to the ZAP filelist so whatev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amed it can still ZAP it.  (Use my FED/PFED to add CRC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) While some other programs can add file info text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to the BBS ad so even CRC matching won't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 setup option #15 (Page #1) to define a list of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for and BOOMLAB will extract all tex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their contents for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YSOP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YS.PPE is a PPE designed to be used with the BOOMLAB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 v.43 or higher to automate the handling of f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has three types of tests: CRC, AGE, &amp; VIRUS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YS.PPE you can specify what to do if a file fails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sts.  You could DELETE a file that failed the CRC test,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f a user uploads an old file, NUKE a virus fil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can be used in combination, ex: SYSOP\USER\NUKE would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and send a message to the sysop and user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) SEND E-MAIL TO SYSO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) SEND E-MAIL TO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3) DELETE FI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4) NUKE FI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: Files become corrupt after BOOMLAB proces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UTION: PKzip/PKunzip uses EMS/XMS memory if it can,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shortage of it, the files become corrupt.  Turn EMS/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in PKCFG setup.  (Tucan 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MLAB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60 04/28/95  �- Added BOOMLAB option to add 'Pass-Thru'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_ID.DIZ  Ex: 'File passed through MY LAME BBS!'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MLAB macros are supported.  I don't want to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of this I think it's stupid but I keep getting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it.  If you re-process your files a lot loc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hould put this text or part of it in the 'STRIPDIZ'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 you won't get multiple pass-thru lines - Underst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BOOMLAB option: 'Uncompressed extensions to compr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any uncompressed extensions you would lik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ZIP.  Enter .EXT's (include period)  Ex: .COM.EX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 Added support for Ansicheck Ansi Bomb checker (ACHK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's VERY slow and gives a lot of false possib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mbs but it will do till I find a better one. (Mis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 If virus scan result was 'NO FILES!' the FILESY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idered the file to have failed - Fixed (Fi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9 04/24/95  �- Added support for PCBoard PSA 'PCBALIAS',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Page #2, option #16)  enter the path to the USER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D:\PCB\MAIN\ to enable.  If a user has enter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lias, this name will be used for 'uploaded by'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new option to 'Strip MCI | color codes &lt;Y/N&gt;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smart word-wrap enabled Text such as '%%%%' and '^^^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detected as ASC Graphics, and not word-w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earching some Random BBS ads caused Fatal Error #6-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8 03/23/95  �- Deleting BBS Ads is now slightly faster. 10-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'-*-' was added to ZAPFILES list BOOMLAB dele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lume labels and subdirs - Fixed. (Wild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Added option 'Text to replace in DIZ's' this work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Z Lines Remover but only removes the exa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with nothing, it does not remove the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7 03/11/95  �- BOOMLAB v0.57 - When BOOMLAB exits it will n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/or log whether the file PASSED or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[PCB] Added support for an external 'PCBFAIL.MSG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 in PCBoard when a file fails.  Did it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can do better, send it to m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[PCB] If running other tests before BOOMLAB, and it f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 PCBFAIL.TXT already exists) BOOMLAB will fail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running BSETUP only and F2 (Edit Text) is pr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allows the user to define a text editor.  (Mr.H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LOCAL mode: if WARNING message is added it's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ll files that follow it - Flag reset (MIS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6 03/04/95  �- MAJOR BUG: BOOMLAB didn't delete BBS ad files if '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ess to BBS callers' was enabled - Fixed. (Mr. H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ome temporary files left behind (PCBUSER.#)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ed and comm routines may be faster on some systems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using multiple virus scanners they can now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BSETUP program.  Bug from 55b fixed.  (Mr. H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file failed a test &amp; both LOG &amp; Move FAILED file t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re enabled program errored &amp; halted -Fixed. (MADMAN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ZIP Comment file not found it would err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0.55 02/21/95  �- ARJ READ-ONLY FILES....Found a problem with ARJ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like ZIP's ARJ files don't mask the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MLAB then couldn't delete the files or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dir, and it will soon fill up your hard-drive! 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ck fix using 'ATTRIB -R *.*' if read-only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DISK.ID as a description file to scan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for random ads is enabled any text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ro @BEGIN_FILE_ID.DIZ/@END_FILE_ID.DIZ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a description file, used in Amiga circles. (Tosh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BOOMLAB could lock up when stripping @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4 02/19/95  �- If no FILE_ID.DIZ desc file, BOOMLAB errored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 #52 - Fixed.  (Stratocaster/Doyen/Dragon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hen testing a embedded archive in a recurs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OMLAB errored with ERROR #76 - Fixed (Highb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ncreased some memory paramaters to prevent lo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support for a privileged user list, users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have failed files get credit and files are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2 options to fine-tune local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uplicate Check local uploads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Confirm FAILED files move or delete (Y/N) (R. Mu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Updated FILESYS.PPE to show results of Dupe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 order has changed must be completely re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3 02/18/95  �- Added new option, 'Display progress to BBS user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nabled it will display to user what is being don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don't think the system is locked.  Graphic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CBPASS.TXT screen. (PCBUSER.ANS)  BOOMCOM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CBUSER.ANS must be same path as confi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support for PKZIP's Self-Extract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support for old .PAK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support for LHarc's SFX (Self-Extracting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Embedded archives were not being CRC or Virus scan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ad is in Zapfiles list it will also now delete a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in Embedded dir.  Ex: ASS.AD Kills STUPID/ASS.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run from a root dir ex: C:\ it would error 75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some bugs with External Dupe Checkers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MDUPE.BAT is replaced with one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2 02/12/95  �- Added support for External Dupe Checkers ZDCS and UL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Stacey Smith.  They're fast and will check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load to detect if someone is trying to upload a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  Select system to use and path to it on Pg #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MLAB setup.  If using ULP create a ULP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d BOOMULP.CFG and turn off all other op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s #9, 10 above for more.  (Mr. Humble/Jerry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major bug with deleting random ads by text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if any files in an archive contained ASCII char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screwed up the whole proces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HUNDERBYTE v6.32 - 'AF' switch removed because i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program to halt with a warning box. (great for BBS'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'EXCLUDE' file dates list was optimized &amp;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run from a root dir ex: C:\ it would error 75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as cutting off DIZ macros in ZIP comment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text to replace 'Carrier Lost ...' is used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escription in FILE_ID.DIZ �  will also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0.51 02/05/95 - Added 5 more BOOMLAB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Maximum # of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 xml:space="preserve">Strip PCBoard/Wildcat @ color codes from DIZ &lt;Y/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xtensions to bypass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 xml:space="preserve">Compress GIF using GIFLITE &lt;Y/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est\Process GIF using GIFTEST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LOCAL MODE - Can now have wildcards for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llow Echo File Tossing etc...  (Mr. H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UGS: Deleting random BBS ads by text search did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nd text had to be all CAPS!-Fixed (Highbinder\Bio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DIZ came from a console &amp; normal BBS Ad text wa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MLAB didn't detect and convert to IBM format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bug with Word-Wrap messing up 1st PCBoar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0 01/26/95 - Re-did setup to add 8 new BOOMLAB features/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'BOOMLAB SETUP OPTIONS' abov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trip ALL Blank Lines &lt;Y/N&gt;?  (Mr. H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nable 'smart' text word-wrapping &lt;Y/N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trip High-Bit ASC characters &lt;Y/N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Replace PCB's "Carrier Lost ... "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Archive extensions to re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List of filenames to bla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est archive integrity &lt;Y/N&gt;? - now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trip -AV Protection for ZIPs &lt;Y/N&gt;? - now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DIZ/SDI had lines longer than 45 spaces i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nk lines or lines overlapping in PCBoard ca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sightly mess.  Word-wrapping was added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ut if not enabled, lines will now be hacke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LOG gets over 150k it will start a new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ld LOG is renamed OLDLOG.#  (# = Nod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ow will add archive comments to .ARJ files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BS ADS - Wildcards are now accepted in the 'ZAP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.  Ex:  *.NFO  and  DEATH*.*   - USE CAUT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a command line mode for PCB BOOMLAB. 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DOS or other programs like file tos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: BOOMLAB D:\PFED LOCAL FILE.ZIP D:\PCB\GEN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virus scanning &lt;E&gt;xe's, program might lock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racting files if command line was too long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added .BIN and .SYS files as EXE's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epacker setup has changed, list all forma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pack (Ex: .ARJ.LZH ) or for all use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new macro: '|VA' = lists all virus scanners use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 #'s. '|VP' &amp; '|VV' macros now only shows 1s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ge Test '|TA' macro now shows 'OFF' if age check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times a .ZIP would show version # as 78.7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per byte was supposed to be for Host System (OS)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MLAB reports PKZIP v78.7 as PKZIP v1.9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Uploader name not added if file wasn't an archive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8 01/16/95 - Add new processing mode: LOCAL = DOS command line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.  It can be used from DOS or other progs.  (Mr.H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virus scanning using &lt;E&gt;xe's, program might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extracting files if command line was too long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added .BIN and .SYS files as exe's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new macro: '|VA' = lists all virus scanner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 #'s. '|VP' and '|VV' macros now only shows 1s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7 01/14/95 - Added a log for BOOMLAB.  Setup question #3. (Tosh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manual entry of country's date format. (DRAGON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question #1.  Automatic didn't work under OS/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for PKARC's (.ARC)  Need PKPAK/PKUNPAK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deleting random BBS ads by text keywords: files w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sions and files in subdirs weren't being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weren't being deleted after being read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crewed up scanning files from embedded .ZIPs in v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not all embedded archives were checked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bedded ARJ's with Ext's like .A01 are now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hecks if there's files to add before attempting. (Indi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6 01/04/95 - ZAP FILES - there is now a third way to ZAP BBS A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n define a text file in the setup such as BBSAD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cluded in this ZIP) with text to search for.  B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extract all text files and search ea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tching text!  This should be lethal to those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adders, but does take a little longer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of now only ZIP's are supported.  (Rifle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for AVSCAN v1.91 (c)H+BEDV Datentechnik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nice scanner from Germany available on CompuSe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ZIP or imbedded ZIP was part of a backup se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il (NO FILES), it now won't try to process the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s warning to desc 'WARNING! - BACKUP ZIP NOT TESTE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KZIP version would sometimes show 1.0 when i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2.0, the local header didnt have enough inf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it reads the end central dir record-technical crap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virus scan detects only a possible virus, BLAB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es it 'Might be' whatever named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 errors weren't trapped and would hang up BLAB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5 12/29/94 - BOOMLAB v.45 - Added macros |tc = results of archive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ta = results of age test, |tv = results of virus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dw = DIZ text without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MACROS: Added the ability to format ouput of all mac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the number in brackets [n] after the macro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: |fn[13]  Additionally with the |DZ (DIZ) macr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specify how many lines to display ex: |DZ[45,10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splay 10 lines of the DIZ desc formatted to 45 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esigned a new PCBPASS.MSG taking advantage of new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 internal archives over 1 meg werent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no files to virus scan it won't scan,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some 'bugs' dealing with getting viru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ow detects a scheme people use to hide BBS Ad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ZIP or internal ZIP was part of a backup set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s 'Insert last disk' causing BLAB to stall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4 12/20/94 - Archive Integrity Testing (CRC) is now done inter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MLAB.  Modify and use the updated PCBTEST.BA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� Make sure to unzip new CRCTEST.BAT &amp; BOOMSCAN.BAT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When internal archives are extracted for virus sc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are also now CRC test.  (Third Son/Wild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etup setting 'Add Blank line between descs'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add a blank line to end of all text for ea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BBS Ad file was a volume label and over 8 by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n't deleted. (Ex: MISSING_VOL)  Also after firs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ch found, BOOMLAB didn't look for any othe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using multiple virus scanners and last scanne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but others failed it didn't fail file. (Phreak Cr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macros |AT (archive type), |AI (Archiv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a LOT of little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3 12/15/94 - Added FILESYS.PPE (PCB only), a PPE that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iled files.  It can write E-Mail to the sysop,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file, and nuke any failed file. (SEE FILESY0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Added '|NL' macro to add a new line of text.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be used with the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ge tests sometimes didnt work with NON-USA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MLAB couldnt find BOOMSYS.DAT (in CFG path)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2 12/09/94 - Make sure new BOOMSCAN.BAT in unzipped to BOOMLAB di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option to do Heuristic virus scans (F-Prot/Thunder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OOMLAB now reads file header to see if file is a 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ARJ, or .LZH in case extension i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ON-ARCHIVES (EXE's/COM's) are now ful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ove bad files to path or delete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0.41 12/04/94 - Can now ZAP files by CRC-32 value.  Use Archiv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FED &amp; PFED or add CRC:######## to ZA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 .DIZ's, usually from LHA's, have NON-IBM line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re read all as 1 line, now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Macros showing 'NONE' if NFO/DIZ's in EX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0 11/27/94 - Age test archive 5 different ways. (NEW/OLD/DIZ/AVG/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9 11/05/94 - Added a ARJ/LZH to ZIP re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new macro |vv - version # of virus scann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8 10/28/94 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ate Checks for .ARJ's &amp; .LZH's didn'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During Virus Scanning it didn't extract .ARJ'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 path, extracted to default!  Also i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chive was a different format it sometimes didnt extr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idn't add files to .ARJ's. (Fal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LHA's extractions on screen are clea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7 10/21/94 - Sometimes filesize is DOUBLED when processed! - Fi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6 10/19/94 - Fixed 'Input past end' error when reading ULBY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n BSETUP, when Pressing 'F2' on lists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ed with PCBEDIT. (If i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trips asc char 11 (#) from extracted DIZ/SD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5 10/15/94 - Text was too boring, add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for countr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to use multiple virus scanners (SCANNER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ULBY.DAT support to local and PCB BOOMLAB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'Uploaded by' can now be added by PCB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Macros now supported in the 'Uploaded by'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ew Macro code |nm = Upload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