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, 4OS2, 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Command, Take Command/32, Take Comman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1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6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4DOS, 4OS2, 4DOS/NT, Take Command/16, Take Command/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 for OS/2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BS systems.  (Obviously upload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).  If you have any question as to wheth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uploaded to your BBS is shareware, simply un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and run it.  The signon message will tell you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, and the seri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the library.  See the file VENDOR.DOC for detai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affect your permission to place our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long as you are not charging a fee for its distribution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sual user 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sales@jpsoft.com (sales / 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@jpsoft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          http://www.jpsof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3230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Line    (800) 368-8777 (orders only please, US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