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TI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a short overview of program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tested but I cannot guarantee that these program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hardware and software combination. If you us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ributed virus free, but you should use your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etect possible virus infections before us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programs without paying anything to me. The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personal needs and I think that somebody might fou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use very much of my time for doing these programs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OPY - copies file(s) to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LE - copies contents of clipboard to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PY - copies file(s) to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written in Microsoft Quick Basic. So they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slow and large, but they work. Don't fix a thing whic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OPY copies file(s) to Windows clipboard. It also convert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ISO characterset used in Windows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is rather useful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multiple files using wildcards, CCOPY copies them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Technique used by CCOPY allows only first 32767 by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clipboard. So rest of the file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COPY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LE copies contents of clipboard to specified file. It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s to IBM characterset used in DOS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is rather useful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COPY, CFILE cannot copy more than 32767 bytes from clipboard.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ipboard data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FILE CLI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OPY copies file(s) to destination, just like dos command COP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plits files to available space and asks for next disket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py 2 megabytes file to diskette using dos command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OPY adds following header to head of each file it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leInf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S STRING *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iz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at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Tim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ccupies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multiple files to copy (just like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COPY *.MP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COPY A:*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py HCOPY copied files back to harddisk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PY. If it isn't availabl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Remove header block from each file. You can do the remov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ri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Use dos command COPY to copy files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OPY /B BIG_ONE.001+BIG_ONE.002+BIG_ONE.003 BIG_ONE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0205: V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0209: V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ouple of days and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: HCOPY had very many bugs. I hope I fixe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i Pitk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mi.pitko@pcb.mpoli.f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welcome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rather simple and you can do the same program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eeds easier than trying to convince me to do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ose programs are as useful to you as they ar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