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dPlay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ban of The SkyHawks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GITAL.MOD'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nity of The CodeBlasters (Arttu Kat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Play 1.00 is distributed as SMILEWARE. That means that you ma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write who made the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send us a postcard from the tow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ur address is her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in No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ippv�g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-756 52 Upp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to u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op us a FAX at : +46-18 32 48 53  (in sweden: 018-32 48 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ldPlay Documentation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should consist of thes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.MOD          The Demo-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BJ          The Assembler-Object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TPU          The TPascal-Unit (6.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VL          The TPascal-Overlay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DOC 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  .ASM          Demo-Program for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PLAY.PAS          Demo-Program for T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Assembler..... of cour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s main-parts are all 100% pure Assembler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The Overlay-File.... 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VL is needed by the TPascal-version of GoldPlay. It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me data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ldPlay Documentation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Th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comes all procedures in GoldPlay,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OV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overlay-file in the TPascal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OVL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'GoldPlay.Ovl');         { Load the overlay into memo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Play the module 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Ovl;                       { Remove the overlay from memor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dure is not needed in the assembler-vers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OV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overlay-file in the TPascal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 see LOAD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dure is not needed in the assembler-vers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KINIT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ks the user for the soundsystem-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'GOLDPLAY.OVL');       { Load the overla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it;                       { Ask user for setup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                    { Initialize the soundsystem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skInit                   ; Ask use f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tialize                ; Initialize the sound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s the soundsystem for chose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soundsystem must be re-initialized every time you change the</w:t>
      </w:r>
    </w:p>
    <w:p>
      <w:pPr>
        <w:pStyle w:val="PreformattedText"/>
        <w:bidi w:val="0"/>
        <w:jc w:val="left"/>
        <w:rPr/>
      </w:pP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 See AS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es the programmer to set the preferences without using as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is procedure is not needed when using the assembler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variables SBDMA, SBIRQ, and SBPORT should be set to 1,7,220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. In the Assembler-version, these variables are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1,7 and $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ys(SoundDevice,Timerspeed,SBDMA,SBIRQ,SB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ys(4,75,1,7,220); {Set Internal Honker at 16 kHz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 ; Makes ES point to the player-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SoundDevice,4       ; Set Internal Ho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TimerSpeed,75       ; Set 16 kHz (1193182/16000=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 Need to set SBDMA, SBIRQ, SBPORT, because we are play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nternal hon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MODULE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cates memory for a module, and 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Assembler version, Ds:Dx must point to and ASCIIZ-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TPascal-version, reduce the Pascal-Heap, so the module get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live in. You do this with : {$M $4000,0,40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odul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odule('Digital.Mod');      { File not found if ERROR&lt;&gt;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Db 'Digital.Mod'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sk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adModule                ; Carry set i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art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PLAY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s playing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is procedure revectores IRQ0, it is therefore recommended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player off before doing any floppy-disc-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DO MORE INTERRUPTS THAN YOU NEED WHEN YOU ARE PLAYING. DO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THE REPLAYRATE DRASTICLY.</w:t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[$21h]:=$5C;                  {Turns off IRQ 2,3,4, and 6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Port[$60]=1;         {Wait until ESCAPE is presse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[$21h]:=0;                    {Let all IRQ's liv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me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art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l,01011010b                 ; 5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21h,Al                       ; Turn off IRQ 2,3,4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S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Al,6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Al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e  WaitESC                      ; Wait for ESCAPE to b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Al,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21h,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opPlay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PLAYING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s playing the module, and restores IRQ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See Start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ALLO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s the module from the memory and deallocate the memory where the module</w:t>
      </w:r>
    </w:p>
    <w:p>
      <w:pPr>
        <w:pStyle w:val="PreformattedText"/>
        <w:bidi w:val="0"/>
        <w:jc w:val="left"/>
        <w:rPr/>
      </w:pP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UST ALWAYS deallocate and remove the old module before loa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module('Digital.Mod');        { Load the modu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;                          { Remove it aga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  Dx,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oadModule                   ; Load the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eAlloc                      ;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STERVOLU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mastervolume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stervolume must be a value from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volume(G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:=64 downto 0 do              {Fade the volume dow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Volume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10);                         {Wait 10 millisecond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; Make ES Point to the Player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D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MasterVolume,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90h,90h,90h,90h         ; Four N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Fade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PBAR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'BAR'-Value....  Nice for doing VU-Met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Assembler-version, there is no BOPBARS-function. You mus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named BAR1, BAR2, BAR3 and BAR4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:= BopBar(Channel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Height := BopBar(2);       { Returns the height of bar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   ; Make ES Point to the Player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Es:Bar2               ; Set BX to the height of ba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send your GOLDPLAY-Production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's and Ho's goe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odeBlasters and The SkyHawks-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a, The SpacePigs, The Future-Crew, DCE, Ultra-Force, The Bogey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am Team, The Physical Crew, Skull, The Phoney Co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oteric Crew, Maelstrom, SMA, and those I'v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send the postcar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ounddevices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1  Soundplayer/Covox at LPT1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2  Soundplayer/Covox at LPT2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3  SoundBlaster             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4  Internal Honker          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5  Two Soundplayers LPT1+2   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6  SoundBlaster Pro          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7  Stereo SoundPlayer in LPT1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8  Stereo SoundPlayer in LPT2 (Stereo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Have understanding for all spelling/grammattic-errors... It's h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clear at 5 o'clock in the morning.... D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Sourcer of The CodeBlasters, July the 17th, 19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