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GAME Version 0.00 --  Program &amp; Design by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ny content warnings here where they can be s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using sysops (violence ratings, etc...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____________.  ____________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__________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ANS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OPEN.ANS  - ANSI Opening Screen for GODFATHER OF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ANS     - GODFATHER OF CRIME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NS      - Rest In Peace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CIDE.ANS  - ANSI Screen for Players who choos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ANS     - ANSI Screen of Commission Taking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DDING.ANS  - ABSI Screen of Player Getting M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BAT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y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3.BAT  - A sample BAT file identical to the one I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 Single 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C1.CTL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TL   - A copy of the GOC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DAT      - Dummy Key for GODFATHER OF CRIME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4UASK.DOC   - Checklist to help resolve setup/ga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GOC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EXE      - GodFather of Crime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.OVR      - GodFather of Crime game program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SETUP.EXE  - GodFather of Crime CT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- GODFATHER OF CRIME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TXT  - Descriptive catalog of all games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TES.TXT   - List of sites where my gam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GODFATHER OF CRIME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.DAT   - Family/Terri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C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- News and Player Log Information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NEWS.DAT  - Previous days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FO.DAT - Multi-nod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may be created by GODFATHER OF CRIM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NOTE:  The word "game" is used in place of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GAM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GAM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If you are running multi-node you could put a cop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directory and run from there.  If you chang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directory put the file here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the SETUP.EXE file to initialize and setup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egistered then you will be able to alte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settings.  If you are NOT registered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view the game settings, but NOT change them. 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he required data files go to the "FILE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by either clicking on it with a mouse or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lt-F" key combination and then choose "save setting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exit program" after you are completed.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it!  If you ever need to reset or re-start the ga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setup.exe again.  Registered users who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ttings should do so PRIOR to going to the "SAVE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dit the Key.DAT file.  Line #1 should be the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#2 should be the name of the using BBS, do NO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not alter game settings in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nly use the defaults. It is still possi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ttings, just no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alter virtually all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he best thing to do is run the SETUP.EX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