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ize image size by integer factor, using bits deleting (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and bits duplication (scal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RSize [-q] [-S X Y] [-s Scale] [-x XScale] [-y YScal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RSize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X Y] : specifies the exact screen dimension of the output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Scale] : Set scaling factor for both x &amp; y direction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5. Note this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x XScale] : Set scaling factor for x direction to Scale. Default is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is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y YScale] : Set scaling factor for y direction to Scale. Default is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is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