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GISTRATION FORM FOR POLYSOFT SOFTWARE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=*=*=*=*=*=*=*=*=*=*=*=*=*=*=*=*=*=*=*=*=*=*=*=*=*=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1-FEB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benefits:  You will receive the lates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is program as  described in the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and announcements of software updates 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from PO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you a New POLYSOFT customer? </w:t>
        <w:tab/>
        <w:t xml:space="preserve">Yes [ ]   </w:t>
        <w:tab/>
        <w:t>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 from ?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360 K        [ ]  5 1/4 1.2 Mb       [ ]  3 1/2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TANDY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[ ] MCGA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WUNDER BOOK $ 15 US dollars each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Shipping )                              TOTAL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users, please send Check or Money order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POLYSOFT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:  P.O. BOX 38938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HOUSTON, TX 77238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..................U.S.A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 of POLY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