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C.T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s Avanc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massac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 francaise a 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e par Dey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timez vous heur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je ne m'en s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pris a la lan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ais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C.T 5.2 vous pro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bibliothe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utilis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propres reali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! pour ev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tre ralen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tilement ces o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verifien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la synta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, il es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recommande d'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bases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tion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yen d'exter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 d'autres te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erdez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a lire c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etes comple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 neoph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ces outil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ibles v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PCT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eg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ir des info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tat des 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.C.T grac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PCTR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2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ivent des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comm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la lis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ils, vous trouv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exemples plus l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jets develop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CT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CT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E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COMMEND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ABLE D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PCTEVAL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e s'agit pas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ameux se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a contrib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le suc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.C.T exce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ci vous ne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ner qu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a la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nt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liste de ch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&lt;position dans 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or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&lt;nouvel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li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&lt;1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&lt;2&gt; si RedShft a 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&lt;3&gt; si BlueShf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 p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&lt;numero de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a ete presse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table a la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tte 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MS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que a 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e que vous pou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n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nt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liste compo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MENT de 0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1 ind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 nom corresp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 est se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liste de ch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&lt;position dans 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or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nouvelle li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&lt;nouvel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li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&lt;1&gt;ou&lt;2&gt;ou&lt;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&lt;numero de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a ete presse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DISP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 chai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 sur 1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de l'e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"mess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DISP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m pour lig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BLI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ligne de sepa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entre le se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es infos des 2 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res ligne de l'ec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U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un Grob 7 *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'extremite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ecran.Ce g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 le nom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application ec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grob 7 *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PCTRCL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'V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voie version act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e P.C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ous pouvez ac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'autres infos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s sont inutiles 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f PctCustomLib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Exemples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1:donne l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ersion ac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.C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ER' PCT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2:Q.C.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nnez la date 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ISP1' PCT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 revolution francai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ISP2' PCT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"2 juin 149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7 septembre 199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 janvier an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5000000 avant J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#18CEAh SYS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ReelSystem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L' PCT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3: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ant de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eilleurs pr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0 1 1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"Roborun 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moryLost prog Genera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gramme N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FER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#18CEAh SYSE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SEL' PCT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Recommendations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per de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 utilisant ces o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.Cependant,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haitez ne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oquer de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onnes sur des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ant avec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illes vers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.C.T, verifiez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xecuter le 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 que P.C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est pre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peut s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moyen de 'V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TRCL.En eff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ett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oque u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rreur cela signi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utilis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anterieu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ouvell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APP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5.2 de P.C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ren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ible votre 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"nom du pr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e nom sera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no (re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cho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menu port ac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menu port ac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ro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menu port ac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bl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menu var ac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menu port ac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ro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menu var ac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bl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nom donne au n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n'existe pas,il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 ,sinon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ez l'e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pour definir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es dans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 Port a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.C.T,un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 direct,un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bl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pro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"PR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 puis ADD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pro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"PR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3 puis ADD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en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APP ne fai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CFG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APP dans un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ib (a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voir verifi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 de vers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C.T) en le proteg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 Iferr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,IFFERR 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pas fiabl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nf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'il ne perturb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la pile.(fatal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Table des touches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lement s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vingtain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est tes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P.C.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:touches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:U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: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:M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:si carte a 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gee ou deprote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: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C.T ayant un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-off, 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touch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 et 17) est renvo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bout de 3 mins 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ite.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vous ch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tendre l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ecess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les bienve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z HPReg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YLONE s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TC ONE:48 70 10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es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ware, par con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est tenu de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r 3.65F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minute d'util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.Notre g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osite nou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it a prati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arifs degress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, pour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e a payer super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 a 1000 Fr,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faisons cad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Qui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