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TRING WRITER v4.4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January 1995 GHERKIN Produ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is a fast, complete text editor written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URN assembly (5% in sys-RPL, 10% data (graphics, charac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etc.), 85% machine language for a total of 23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This version is shareware, if yous use it please send 50FF (or 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mments, questions, or suggestions for new fun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3615-3614 STORM bal GHERKIN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09168953 (G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4 is a library object.  It will appea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store it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library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UP then BYTES. You must have on st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: # E5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: 240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0, 1, or 2 [..32], then STO according to whether you have a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]-[C].  (Press and hold [ON], then press [C]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).  The calculator will perform a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now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hite soft-key underneath the name STRW.  If STR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, press [NXT] until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String Writ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 the object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Take a 'GLOBAL NAME' and edit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Same as EDIT, only if the object is an algebraic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Equation Writer is used.  If it's a matr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rix Writer is used.  If it's a graphics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s are edited directly without adding quotes "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ise that you use Edit for strings, because it u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RAM th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Like VISIT, only this works in the same fashion a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To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Give the version number and information abou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Get the font used by STRING-WRITER and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Activate USER mode, and assign the following function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command line, plac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ARG into STRING-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ARG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ING_WRITER v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to the command XMIT, but you can transfer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ast as 7500 baud for the IR port, and 15,000 ba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e serial port.  (The average time is calcula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ime taken by the XM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takes two arguments:  in stack level 2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evel 1,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returns a 1 if the transfer was successful, or a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 baud   (maximum speed for the I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 baud   (maximum speed for the RS-232c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times for transferring a 5000 charac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MIT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: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transfer speed for the IR using the fu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maximum possible transfer speed with the XM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maximum possible transfer speed with the XMIT2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This function is equivalent to SRECV, but also permit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speeds.  Also, it will receive texts with more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CV2 takes two arguments from the stack:  in level 2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receive, and in level 1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returned in level 2 (the received string) and i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s returned if the reception was successful, and a 0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: Insert CR after 2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Description of the STRING-WRI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ection keys for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erase the character undernea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eras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List all lines beginning with *.  To see all the labe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 as many times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a specific label, press the number key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insert/typ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ALPHA type mode, press RS ALPH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Toggle fast/slow mode.  This influences movement key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Save the text, return to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Exit STRING-WRITER v4.4 losing all changes mad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Send the seletion out the Infra-red or wir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Show End-Of-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Automatically give a carriage-return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2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set a mark at thi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R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:Show the EDIT menu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:Typ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Allow configuration of the serial port parameters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line during the transmission is in 1/16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Change the TA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go to a previously se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L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Toggle menu bar (visibl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HP48G(X) :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48S(X) : same as the DEL L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HP48G(X) : erase all characters from the star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Turn of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 is found underneath its function name (ex: ASCII)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ecute one of the different STRING-WRITER 4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Enter any ASCII number (from 0 to 255) to g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SCII :A table of all the ASCII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 xml:space="preserve"> :GOTO a specific lin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</w:t>
        <w:tab/>
        <w:t xml:space="preserve"> :GOTO a specific character numb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</w:t>
        <w:tab/>
        <w:t xml:space="preserve"> :Place the cursor at the beginning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</w:t>
        <w:tab/>
        <w:t xml:space="preserve"> :Place the cursor at the end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nd menu :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 xml:space="preserve"> :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: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SL BEGIN, or SL END selects the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 xml:space="preserve"> :Cut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 xml:space="preserve"> :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 xml:space="preserve"> :Paste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:erase th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rd menu :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 xml:space="preserve"> :Prompt for a string to be found.  This str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</w:t>
        <w:tab/>
        <w:t xml:space="preserve"> :Place the current selection into the FIND promp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</w:t>
        <w:tab/>
        <w:t xml:space="preserve"> :Prompt for a search string, and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</w:t>
        <w:tab/>
        <w:t xml:space="preserve"> :Same function as LS FIND only with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</w:t>
        <w:tab/>
        <w:t xml:space="preserve"> :Place the selection into the 'Replace with'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 xml:space="preserve"> :Search again for the pattern in FIND.  If found, the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 :Replace the selection by the 'Replace with' string in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</w:t>
        <w:tab/>
        <w:t xml:space="preserve"> :Same funtion, but use a special replace.  (Se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</w:t>
        <w:tab/>
        <w:t xml:space="preserve"> :Replace the selection, then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st like pressing R, then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</w:t>
        <w:tab/>
        <w:t xml:space="preserve"> :Same as LS R, th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 xml:space="preserve"> :Replace all the occurances of the search str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each occurance as it goes.  Press [ON]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</w:t>
        <w:tab/>
        <w:t xml:space="preserve"> :Replace all occurences without the display.  This is mor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impossible to interrup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</w:t>
        <w:tab/>
        <w:t xml:space="preserve"> :Same as above, only turn off the display first. 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ed by another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HEN THESE COMMANDS NE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gument is needed for the commands: ASCII, GOTO, FIN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 character has yet been typed, then you are returned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characters are present, these are era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G, CST, VAR, MAX-LEFT, MAX-RIGHT are still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FIND and REPLACE menus you can use the ASCII comm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th menu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</w:t>
        <w:tab/>
        <w:t xml:space="preserve"> :Place the cursor at the firs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,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the cursor at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rase all characters from the left of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rase all characters from the left of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 xml:space="preserve"> :Erase all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rase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ng the selection and mov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f text is selected (with BEGIN and END)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.  BEGIN must be placed befor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ut and paste like 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sing the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equence of characters, go the the FIND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a search mode: case-sensitive, or non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allow you to exit the FIND (or REPL)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empty, you will se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ccurance of the string is found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Pattern"  Otherwise, the first string it find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EXT, STRING WRITER will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CII code 0 is a wild-card.  It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arching for T*TO (where * is the ASCII code 0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all words like TaTO, TATO, TZ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all the necessary arguments in the REPL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string fou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places the selection with the 'Replace with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places the selection, then searches for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places all occurances of the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an entire segment of tex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the text to be replaced.  Go to the REP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earch string (press [ON] if it isn't empty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lace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nexistent Pattern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: The selec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macros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inipulate a string using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 space every 5 characters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and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add a space ever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search string (all wild-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a SPACE (press SPC or ASCII cod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charact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se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5 characters and then search for the next 5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then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rch for 5 characters, then reverse them (ex: HELLO becomes OLL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e ASCII code 15, then 14, then 13, 12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next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 next 5 characters, then search for 5 more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lanation of the special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E finds the ASCII code 15 in the replace 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by the 5th character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general application, to replace with the nt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use the ASCII code (10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0 character is used as a counter.  The firs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haracter represents the 1st character of the selec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 represents the second character of the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6 characters, then 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st is x1,6th is x6"   , where x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x6 is the 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COUCOU" would be replaced with "The 1st is C,6th is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 6 characters of ASCII code 0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The 1st is" , type the ASCII code 11 or the ASCII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,6th is " , type ASCII code 16 (for the sixth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first 6 characters found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6 characters, then search for the next 6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s when using the ASCII menu or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enu, after having entered the ASCII code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press ENTER without releasing it.  The ASCI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text many times, until the ENTER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speed depends on the FAST or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STRING-WRITER edits text using the fo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OM, using a screen with 8 lines by 22 characters (without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is font and have a screen with 1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font that you choose in the global name 'FONT'. 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'FONT' fir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port 0, 1, and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is not found, then the font in RO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can also be used as a path in a list like { HOME FONT.DIR F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 :0: { BACKUP FONT.DIR F6.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can also be a program which make a font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nt is an empty list then STRINGWRITER will edit text with ROM'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crease the number of line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can be represented as a 6 x 2048 GROB, a 7 x 2048 GRO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GROB 6 x 2048, STRING-WRITER will edit text with bitmap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6, which allows 10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7 x 2048, STRING-WRITER will edit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7, which allows 9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8 x 2048, STRING-WRITER will edit the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8, which allows 8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- Configuring STRING-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NG-WRITER edits text with the menu bar showing,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 'SWPAR' it is possible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PAR' contains a binary integer (ex: # 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integer must be from #0d to #15d (decimal) or from #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h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table for the function of SW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PAR | MENU |  SPEED  | INSERTION |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0h | yes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1h | no 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2h | yes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3h | no 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4h | yes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5h | no 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6h | yes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7h | no 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8h | yes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9h | no 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Ah | yes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Bh | no 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Ch | yes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Dh | no 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Eh | yes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Fh | no 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To get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ring-Writer as a sophistica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various programs (Assemblers, DataBase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re-create the Error-Message-Edition-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LASH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error case it would be possible to acces directly to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e source-code. To do this, we may use the XLIB 1303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object is STRINGWRITER's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3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GROB 6*2048 ( A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ing" is the strin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nteger is to be decompo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aaabbbbbcccc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: the selected zone's beginning positio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 : the selected zone's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 : the cursor's position when starting editing the selec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binary integer looks like # 000020003F00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'll edit the text with selected zone from 2nd character to 63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will be positionned at the 1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 : Douglas R. Cannon, Christophe Nguyen, 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 Christian Bourgeois, Mohamed Fa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ienne de Foras, Cyrille de Brebisson, Gerald Squel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for his involvement in STRING-WRITER 2.0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is editor would have never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for the transla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 Nguyen for last tra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for his suggestions and the Sys-RP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f Raymond Hellstern fo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ny problems, contact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bvd St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Other products for the HP48 (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A font editor compatible with String-Writ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</w:t>
        <w:tab/>
        <w:t xml:space="preserve">     :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</w:t>
        <w:tab/>
        <w:t xml:space="preserve">     : VT1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</w:t>
        <w:tab/>
        <w:t xml:space="preserve">     : Generate 3D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PPER      : An 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on your HP48G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A-KERNEL : A 128ko applications card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ymbolic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graph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text editor wich can use many fonts, and text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ld,underline,italic,in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