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illa Febrero de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WARN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KEEP A COPY OF SECURITY OF ALL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THIS PROGRAM. THIS WAY, YOU'LL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LOSE ANY IMPORTAT PROGRAM IF A FAU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ANTASY 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dventure game I'm making for the HP48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re isn't any other real adventure for the H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cided to built one. In fact, it's a very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, Whit only three places, but the the program i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moust finished. Now, It is to introduce new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at you can take an idea of how it could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ranslate the texts to english, beco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 were in spanish ( Soy espa�ol ). Please forgive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inst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load fantasy.lib to your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FANTASY, and "Library 1492 : FAN...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the name of the port in wich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program. ( 0 if you have an HP4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If the Message "Insufficient Memory" appea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delete 'fantasy.lib' before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in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Now you can delete 'Fantasy.lib' in your HP. (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your specified por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Switch off you HP and then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ss Library and then 'FANT' and 'RU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If the Message "Insufficient Memory" appea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delete 'fantasy.lib' before you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in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writte me about this program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 my email a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</w:t>
        <w:tab/>
        <w:t>mateos@bart.u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