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P 1.13 Generic-Screw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(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  �  Trace mode   � What happ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�  8086  [1] 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 /C     �  8086  [1] 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UP       �  8086  [2] 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        �  8086  [2] 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P386 /1 �  8086  [2a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 286    �  80286 [2a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Clean   �  8086  [3a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Unp    �  80386 [4] 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 1.92   �  80386 [4]    � Reboots/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ice    �  80386 [4]    �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P386 /7 �  80386 [4a]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P386 /3 �  80386 [5] 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TR 1.90  �  80386 [5a]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 1.97   �  80386 [5a]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= Very cheap,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= Better, but still eas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= A bit better, but still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a] = Good (for 8086), difficult to hang but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= Good (because of 80386 mode), but corrupting CR0/selfmodif. k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4a] = Good, kicks CR0 but a very bad written entrypoint-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= Ultra, laughs at CR0/DR7 corruption/selfmodif. but uses a b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point-search engine. Can be detected via 32B debug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a] = Ultra, can only be detected via CR0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 listing of some protect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 my Pentium with 100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or       � 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P 1.13 S.W.  �  0.0005 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P 1.13 ReGGeD�  0.0008 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MCE            �  0.0009 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KLite 2.01     �  0.0013 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Pack           �  0.0019 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Pack          �  0.003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6.0     �  0.004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rypt         �  0.01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Lock666      �  0.055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Stop 1.01  �  0.087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            �  0.1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kStop        �  0.12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Stop 1.0b  �  0.1300 - 0.2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ypt          �  0.149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Clip          �  1.3000 - 1.800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protected with TRAP 1.13 ShareWare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protectors I know (about 50) !! This is not because it isn'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That's because I did only took the fastest and best Anti-Tr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ose useless ones the (most) others took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etter encryption and even more traps! So it is a bit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are the time with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1.0b is a very slow one. CS 1.01 is much faster AND uses poly.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Ming's JMCE is 'bout as fast as TRAP but CUP386 3.4 is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rypt is THE securest one I know, but it is very slow and the fuck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ickers during every execution - what a dumb kind of Anti-Tra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ypt is a good protector but it requires a 386, but th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. XPack, Protect and PKLite do not use Anti-TraCe cod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Tracers/Debuggers because they are in first direction packers w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ight not secure (ok, a bit.. 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ip is just a better joke! I can't imagine that anybody uses thi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rap. Over 1 sec is MUCH to s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made with Borland's Turbo Profiler by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