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T O U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3, 1984, 1985, 1986 by Dean Han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18 East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is a simple program with  a simple purpose: to help you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will display  on the screen  lines of text  for you to 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rrect mistakes as you go  along, because that won't help you 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make them  in the  first place.  Just do  the best  you can, 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 will find yourself making fewer and few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re  typing, PC-TOUCH will  update statistics along 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he screen. On the left you will see the total number of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erroneous keystrokes. On the right you will se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the percentage of keystrokes which have been correct, and your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peed in words per minute. The statistics on the left are updat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y key, while those on the right are updated whenever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 Remember that when you  are just learning to  type,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-TOUCH, just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]pc-touch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[c:]              is the optional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letter from a to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touch          is the name of the program DO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          means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starts  by giving  you instructions  on how  to use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keys you will use to type the lines of text display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special key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- Press this key when you get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--- Press this key when you are don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---- Press this key when you want to stop ty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for example, to answer the phone)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lose credit for the elapsed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othing will be typed.  (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tart, just press F1 a secon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doesn't recognize any other special keys because the idea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uch-typing in a way that would be valid for ANY keyboar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ffice typewriters you may be stranded with once in a while. (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k for more  sensitivity to the special  keys on the IBM/PC  [like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nd the cursor control keys], I'll be glad to include this in a futu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.) PC-TOUCH should  work with any  display device that  supports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is distributed a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DOC -- this file, containing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oesn't need this file to ope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RASE, RENAME, or 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EXE -- the compiled version of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his if the interpre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C-TOUCH.BAS) is not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FIL -- the lines of text that you will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eeds this file to operat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leave it in a drive add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C or A. PC-TOUCH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copy it finds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. This file is an ordinary ASCII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change the material I'v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it entirely using any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Don't make any line long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 After you've typ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re file, PC-TOUCH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nd you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BAS -- the source program.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own modifications to the program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some ideas about how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three of these files are necessary. The source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make  your own  modifications. (If you got PC-TOUCH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and  they  gave you the .BAS file  but not the .EXE file,  jus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y're packaging the program in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has been  given free of  charge and "as  is" to the  New York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 Group (NYPC). Please share it with as many peop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f you'd like to suggest enhancements,  or just want to talk about i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 (212) 674-5848 between 9AM  and 9PM. I hope 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OUCH, and that it helps improve you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an Hannot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