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running quickly with XCAT v7.6g          (c) 1993 Brand-X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directory on your hard disk. Place XCAT.EXE and XCAT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directory. Run XCAT. XCAT will create "CATLIBE" and "CATRO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ready to scan/lo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:  Use cursor keys to select menu and press enter (or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key) to pull down the menu. Alt - and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menu title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:  Press F1 at any menu or while in the editor to get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:  Aborts most every operation,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AT is designed to scan, log and keep track of your .ZIP and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nd other compressed files) on floppy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 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CAT" and "Brand-X FreeWare"  are Trademarks of   �� ���� � Digital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