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SYS -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, PC/AT, and PS/2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 is a trademark of Mortice Ker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tor IV is a trademark of Kriy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are the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ake care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5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NANSI.SYS contains the follow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NANSI version 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4.0 and 5.0 COMMAND.COM now knows about NNANSI so that th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work properly in modes other than 40/80 x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4.0 MODE command will now allow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to 43 (EGA/VGA) or 50 (VGA), and MO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he current line/colum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mands to set 43 and/or 50 line modes will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if already in 43 or 50 line modes.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modes 0-3 for these commands to work proper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putting the ANSI sequence for 40/50 lin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string to force these modes after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in 40 column mode, you can select 43 or 50 lin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when in 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yntax for the set and reset mode commands is tighte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= and ? characters in these commands are now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former versions they were ignor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, replace your old fast, slow, gcon, and g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with the new ones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SI bios write_tty can now be enabled/disabl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fault for fast mode and graphics cursor are now bo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dditional display drivers, including TSENG 4000 bas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NANSI will now work in CGA systems, and will also work in M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display (MDA and CGA/EGA/VGA) systems when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D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de for SGR (set graphics rendition) has been improv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(version 5/91) is an improved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), by Daniel Kegel, which is in tur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ANSI.SYS that *no one* should be witho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SI.SYS, be aware that either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greatly improved performance and functiona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river. Current users of NANSI.SYS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and other enhanced ANSI.SYS drivers) will not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and functionality in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use an ANSI.SYS driver, you will achiev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. (Note that there will be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programs that write directly to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ANSI.SYS (version 3.0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insic 43 or 50 line support (MS-DOS 4.0 now ha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additional text mode escape sequences: Inser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s, Insert Characters,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ater to *much*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s higher resolutions, both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c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NANSI.SYS (version 5/91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escape sequences: erase to start/end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lines in graphic modes, added S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 codes (and properly working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, and invisible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ic cursor support is better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insic support for both 43 and 50 line modes on a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ommand can be used to maintain 43 or 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er text mode performance; *much*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i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ch faster performance in 640x350 to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 Every ANSI control sequen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characters and blink) work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ily configured for enhanced graphic and tex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isplay cards. Support for several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ink in 16 color graphics modes (up to 800x600) will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MS-DOS V4.0 and later MODE commands,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display in enhanced modes using command.com's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ANSI is smaller, and works with MDA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 is the author of NANSI.SYS, of whic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work. I, Tom Almy, think enough of his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s that I used NANSI.SYS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(version 2.2 came with sources and fre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or educational use, but prohibits commercial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agreement with Mr.  Kegel to license NN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his newest NANSI.SYS licens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use this program for education or at ho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a US$10 donation to the auth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business purposes, you ar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use license by sending US$10 to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/user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 Fair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Pasadena, CA  9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him at his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@moc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ns with this arran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users can now legally use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users can show their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Kegel can make a little money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feel guilty for "ripping off"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my modifications to NANSI.SY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request nor will I accept any contributions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I made these modifications as part of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workings of DOS device drivers and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do like to hear from users, satis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) not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Please, if you have problems, check the PROBLE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contacting me. Greater than 90%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receive are answered in this section.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a@sail.labs.tek.com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 postal service. Enclose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if you desir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sys      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the file CONFI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.bat        - turns graphic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ff.bat       - turns graphic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bat        - turns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bat        - turns fas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w.bat</w:t>
        <w:tab/>
        <w:t>- turns ANSI bios write_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osw.bat</w:t>
        <w:tab/>
        <w:t>- turns ANSI bios write_t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bat</w:t>
        <w:tab/>
        <w:tab/>
        <w:t>- set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bat</w:t>
        <w:tab/>
        <w:tab/>
        <w:t>- set 80x43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bat</w:t>
        <w:tab/>
        <w:tab/>
        <w:t>- set 80x50 text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.exe</w:t>
        <w:tab/>
        <w:t>- Performance testing program for 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</w:t>
        <w:tab/>
        <w:t>- Print out information about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- for Don Kneller's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inc</w:t>
        <w:tab/>
        <w:t>- Configuration selection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inc</w:t>
        <w:tab/>
        <w:t>- Display specific macro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installs just like ANSI.SYS (or NANSI.SYS)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hat you specify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de pages, place this comm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ISPLAY.SYS command, otherwise code pag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run fast.bat and biosw.b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rouble with either of the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slower operating modes (read sectio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pplied compiled driver is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you can get better results by customiz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play card. To do this you will need an assembl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Assembler, a text editor, and (optionally)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ler's NDMAKE program. I understand that Borland's MAK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why I don't hav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r a separate configuring program bu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sembler.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make the driver larger and possibly slower 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ist on a full-featured display driver try FANSI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feel that users who are sophisticated enough to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ANSI either have an assembler or have access to o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 no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m lazy. I'm not interested. I've got other things to do (which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pecified in the file CONFIG.INC.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changes as appropriate. These descrip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display, set this to FALS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set this to FALSE if you have a VG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 ESC [=43h sequence supplying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GA,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if you have a VESA compatible display c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o have a particular displ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. VESA has been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mond Speedstar card (TSENG4000 set TRUE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's VESA BIOS extension. Best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able for systems having a built-in VESA BIOS (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, PARADISE, STBVGA...  (all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ly one of these TRUE to match you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display card. If you have a card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problems with either blotche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or poor performance (unset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a clue) in graphics mode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RUE if you have a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ercules card either as your sole display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lor display controller. If you don't, leav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both hurts performance and enlarges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_pc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to FALSE for "PC/AT" and "PS/2" class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80186 or gre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rede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UE if you use key redefini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 programs that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most people don't use it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buffer_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 if you use key redefinition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_cha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graphics display in 16 color modes, at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extra code since this involves ad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Must be TRUE if gbackground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9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nt29 display calls (used by DOS) 15% fa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write_tty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tty BIOS call is taken over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faster and understand ANSI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feature can be a mixed blessing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t runtime if it is assemb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ckgroun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etting of non-black background color i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odes (640x350 to 800x600 resolutions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quick_char must also be set to TRUE.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ired, it is possible (depending on the system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performance by defining both g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_char FALSE. This will also save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xperimen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/PC DOS version 4.0 (and 5.0) allows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com to recognize NNANSI as an ANSI dri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lder DOS versions, you can define this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c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 cursor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as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croll mode is initially off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ge support is initially on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, and there are other work-ar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iosw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ios write_tty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use the supplied makefile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or assemble manually as shown (Borl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nnansi                 (Use /m5 for version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sys/m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, you will need to make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avoid the branch out of range errors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e2bin program to convert the linker genera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image file, which you then have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HOW MUCH PERFORMANCE IMPROVEMENT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formed considerable testing on an EVEREX 25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Video 7 (Headland) Fastwrite VGA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BIOS), under both DOS 3.3 and 4.0.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ry, and BIOS performance without NNANSI.SY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f the EGA/VGA BIOS is copied to RAM as suppor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also possible with QEMM or 386/MAX on 80386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proportional to roughly independent factor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crolling speed. Writing speed i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drawn on the display without the displ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peed is the rate at which the display can scro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are drawn). Writing speed tend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except graphic modes are slower), whi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proportional to the number of character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xcept for NNANSI fast mode, which is independe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SI.SYS rather than no driver at all, there is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x degradation in performance for writing. Scrol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44% when DOS 4.0 ANSI driver is used, but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3.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o driver, NANSI.SYS (3.0) is 3x to 3.5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is roughly 45x faster when writing using DO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roughly 2x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o driver or other ANSI drivers, NNANSI.SYS is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in BIOS TTY writ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ANSI.SYS it is 2x faster in INT29 calls, 73%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rite calls, but there is no speedup in RAW mode. When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crolling is 15x to 25x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xt mode programs that take advantag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uffering can display 100 times faster with NNANS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olling, NANSI) over ANSI.SYS. It works ou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,000 characters per second with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also has speedups for 16 color graphic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between 640x350 and 800x600. With the graph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the TTY BIOS call is about 10% slow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(which doesn't display a cursor), but other outpu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.5x to 3.5x faster than that of NANSI.SYS. 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 roughly doubles the writing speed of all modes bu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FAST MODE  **READ THIS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speed, NNANSI has what I call Fast Mod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more display memory than there ar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Normally, the BIOS supports display "pag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mong. Changing the display page chang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memory that is sent to the display.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chnique (changing the start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memory region) to scroll the display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use of multiple display pages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 that fast mode be turned off. Many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pages to maintain separate debugging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ome of the programs will still work in fast m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wap screens" option ("-ds" for Borland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that directly access the display d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has changed. These programs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(or for that matter in display pages other than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tries its best to work with these programs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tart location if any program does the "get display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croll/clear display" BIOS calls. These calls are 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ly offending applications when they start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ver scrolls under NNANSI.SYS control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A typical problem occurs in programs that have DOS or "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" commands. If the DOS sub-shell (invocation of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isplay to scroll, then upon exiting the sub-sh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ruined. The solution to this problem (other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 mode) is to clear the screen just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dows 3.0 in Enhanced Mode has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a window using NNANSI's fast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Windows with NNANSI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ending programs can be "fixed" by invok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alias if you use MKS Toolkit, 4DOS, ANARK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clears the screen. Or you can us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fast mode, then turn fast mode back o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pg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^[" is the escape (code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have been provided to enable (fast.bat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.bat)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can also speed up programs that use BIOS call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NNANSI.SYS adds the ANSI features to such ca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 with some applications. This fea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can be enabled via an ANSI sequence or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batch file biosw.bat. The feature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os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WRITING PROGRAMS FOR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performance in programs you writ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RAW mode, and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 can set raw mode with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is for other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400h        ; ge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           ; of devic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h, dh          ; clear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aved_state, dx ;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20h         ; with raw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aw mode before terminat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statu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save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amount of overhead (and it is high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. Therefore you should buffer up write reque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With the C language, you can use the setv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lar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ollow this advice, you will ge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ANSI.SYS (or no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RAW mode and buffering easi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upposedly high speed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urbo C and Microsoft C. And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your programs can be made portable to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YP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SECTION "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UPON BOOTING, OR DISPLAY BADLY CORRUPT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sembled NNANSI.SYS with cheap_pc set to FALSE on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, or you are trying to use NNANSI.SYS on an M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equipped system without reassembling with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43 LINE MODE GIVES 43 LINES, WHEN IT G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VERSION OF NNANSI.SYS OR WITH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. There is now a new setting for 50 lin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at 43 line mode give 50 line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ARLIER VERSION OF NNANSI, AND NOW I FIND THAT NN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ave changed. You now have to run FAST and BIOS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EARLIER VERSION OF NNANSI, AND NOW FIND M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 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or graphic cursor, fast mode, and line wr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ve. Use the new batch files for fast, slow, g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, and change any code of your ow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50 LINE MODE CAUSES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. Your display adapter is really an EG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NNANSI.SYS with VGA set to FALS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get 50 line mode by setting 43 line mod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can't get 50 line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AFTER LEAVING 43/50 LINE MOD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driver with E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, THE CURSOR DISAPPEARS IN 43 LINE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you can do, as this is caused by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E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3/50 LINE MODE, THE DOS CLS COMMAND ONLY CLEARS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(DOS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with "dos4 EQU TRUE", as it is in the distribution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UGLY BLOCKS AT THE START AND END OF EACH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LOWS GREATLY IN EXTENDED (GREATER THAN 80X25)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ontroller sets the display mode byte in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other than "3". You can either set the byte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49h) back to 3 after setting the display mode, 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to know about these special modes. This problem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rds, it seems. There may already be a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isplay in CONFIG.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ICEABLY SLOWER WRITING OR CANNOT SWIT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EXTENDED (GREATER THAN 640x480, OR 640x350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r modes or 1024x768 modes, the background col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n other modes, you will need to configure NNANSI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ard.  Look for a proper configuration in CONFI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OES BLANK WHEN STARTING AN APPLICATION. DISPLA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OFF SCREEN WHEN STARTING AN APPLICATION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DURING EXECUTION OF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clearing the screen before execution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ve fast mode (see preceding section on 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BLOTCHES OCCASIONALLY APPEAR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phics cursor. You can disable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, or by sending the control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graphics cursor. A batch file, GCOFF.BAT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IS MESSED UP, POSSIBLY CHANGING COLORS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bserved with programs using the BIO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and not expecting the ANSI transla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TAB character into spaces instead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 Execute NOBIOSW.BAT to turn the ANSI trans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PROCOMM and Typing Tutor IV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VESA STANDARD EXTEND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the driver with VESA defined as TR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a mode 128 less than that reall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NN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start with the escape character (code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is section as ESC). NNANSI buffer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ntil it has a command to execute. I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mmand, the entire sequence is passe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sequenc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aram1; param2; ...; paramN cm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   are ascii decimal numbers or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char is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parameters default to "1", with the exception of th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e in display) command. For example, both ESC[1;1H and ESC[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ursor to the home position (1,1), which i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may use either single or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s. Each character inside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numeric parameter. Quoted strings ar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able Keyboard 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set the cursor position. C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ince HVP has other connotation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SYS (or ANSI.SYS). The origin (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) is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lines to move. You cannot move beyo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columns to move. You can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 Report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cursor position. The driv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report (CPR) of the form "ESC[y;x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rriage return, as if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or missing: Erase to end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erase to start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2: erase entire screen,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bug in ANSI.SYS that perfor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gardless of the value of n. This bug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NANSI.SYS because of the extra functiona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's "ANSI.SYS" homes the cursor,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all for, and NNANSI keeps up tha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  Insert Lines            ESC[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lines at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line moves down,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. Not in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     Delete Lines            ESC[n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lines, starting a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cursor is not moved. Not i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   Insert Characters       ESC[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characters a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es not move. Not in ANSI.SYS.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     Delete Characters       ESC[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characters at the cursor.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Not in ANSI.SYS. Does not work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GRAPHIC RE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r attributes.  When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y are executed in sequence, and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You can set all colors and attributes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16 color graphic modes between 640x35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you can set all colors and attributes except f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becomes exclusive-OR character mode (very useful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reground colors, blink, and bold, only, in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etting colors does not work correctly for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make sure display is in the normal white on bl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o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Adapter (MDA) is used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ther than black and white should not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also ignores the underscore and bold attributes whil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Underscore (emulated via blue foreground in 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link (or EXOR -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Reverse Video (improved implementation ove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Invisible (improved operation -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background color, other attributes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Cancel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Cancel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      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      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2, 22, 24, 25, 27, and 28 are not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ISPLAY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reset mode commands are identical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upports many video modes. The code given for t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BIOS set mode command is used 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mode command. That means that extended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in this manner can use this command. As an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, the command ESC[=34h will set 132 column by 4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isplay cards that use other techniques to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s an exercise to the user, but if you can get the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ode, NNANSI can used it (possibly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isplay Cards: To set VESA modes, select a mode 128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number. For instance, for 132x43 text mode,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(rather than 2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: These commands ar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modes, the cursor can be simulated wit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 produced with character cod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         text 4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         text 8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5         graphics 320x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graphics 640x200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>cursor wrap (see SET DISPLAY ATTRIBU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graphics 32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graphics 64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graphics 640x35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graphics 640x480 Black &amp; White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graphics 640x48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graphics 300x200 25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43 line mode for modes 0-3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50 line mode for modes 0-3 (VGA onl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When not in above list, sets mode n.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marked as VGA only are not supported b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ersion 3.3 MS-DOS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line and 50 line support reprograms the display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must be in mode 3 (80x25) or 1 (40x25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ork. Set any other mode to leave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arlier versions of NNANSI.SYS, and NANSI.SYS, setting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GA will give 43 (not 50) lines. You must us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 command to get 50 lines on a VGA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tibility with these other, earlier driver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43 line mode automatically select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issu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e[=43h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/PC DOS Version 4.0 (or later?), the number of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sing the MODE command. For instance, to set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lder versions of NNANSI.SYS, and NANSI.SY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character in the command was optional, and a ?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at is not tru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?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?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that can be set and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ursor Wrap     When false, cursor stic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rather than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ANSI Bios</w:t>
        <w:tab/>
        <w:t>When true, calls of the bios write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be processed by NN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processing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false, processing will not occu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will not work properly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Fast Scroll     When true (fast mode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location is chang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, which can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rograms. When fals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does not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p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Graphic cursor  When true the curs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modes. Some programs produc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s wh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supplied to change attributes 97, 98,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st Scroll attribute does not apply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MDA). Also note tha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, and NANSI.SYS, the use of the ?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onal, and an = could be used instead. That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Because some Microsoft documentation clai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 can be used for Cursor Wrap, NNANSI still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RE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bsent by default. You must recomp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se of this featur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ign   ESC[param;param;...;para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all keys are reset.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key to reassign. IB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irst two parameters, where the first paramet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ameters are the keystrokes to substitute.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2 are not supported. Normally a string is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THE END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