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included some examples of batches that can (must)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TA. The collection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CHILD.BAT    Usage : When MTA must call itself (with sw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an arc-in-arc file is convert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TA.CT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BETWE.BAT    Usage : An extended example (containing the MTA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TA_DIR programs) of the batch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lled in the ExitBetweenConvers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BETWN.BAT    Usage : A normal example (containing normal CRC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OS DIR programs) of the batch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lled in the ExitBetweenConversi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M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COMPN.BAT    Usage : An example that can be used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After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START.BAT    Usage : An example that can be used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BeforeSta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__END.BAT    Usage : An example that can be used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Before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FORMT.BAT    Usage : An example that can be used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BeforeFill (only with /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DisketteFiles options set to 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ACATLT.BAT    Usage : An example that can be used in th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tAfterFill (only with /D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xits are optional, you do not have to include them at a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eneral rulles apply to all batch-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A will clear the screen (it's own scre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TA will restore the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TA wil NOT restore the video-mode. If MTA is started with,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43-lines support and some of the (buggy!) progra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in a shell will restore the screen to 25-line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ack to 43-line mode after they have finished, MT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 the mode back to 43-line support (see DOC). MTA WIL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new screen dimensions and will reset it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to the new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TA will call COMMAND.COM (or an alternative shell) with /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done with help of the COMSPEC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do not have to call a batch, you can also call a progra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 you must either have the program in the DOS-pa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y the full path and name of th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TA will preserve the directory, so you can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omething else, MTA will change it back after the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include a full 'circus' in your batch-files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use the swapping program (look into MTACHIL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