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View 3.0 - Copyright 1993,94 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ANSI View, please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_____________________________________  Apt. #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 ____  Zip Cod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 (check one) 3.5" _____   5.25"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isks are double d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rdered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$20.00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Du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(U.S. funds only) for total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Bo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W Roosevel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land, MI  4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rder 2-4 weeks from date of mailing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