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HOSE QWK V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TEVE McGR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JULY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HAREWAR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ADDQWK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QWK is a simple program to merge several QWK mail p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began this project when I started to download many packet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favorites BBS.  The maximum messages was 400/packet when I had 80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00 messages to get.  I had to open one, search for key words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gain and again.  At least with this program you only have t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CLUDED IN THIS ARCH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QWK.EXE     = The ADDQWK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QWK.DOC     = ADDQWK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QWK.REG     =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QWK.CFG     = Program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QWK.HIS     = 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.ME     = Where I can be reach and get Add Those QW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.CFG     = Sampl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1.QWK    = First sample packet(Z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2.QWK    = Second sample packet(Z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3.QWK    = third sample packet(Z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  = Small description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S.NEW      = What's new in thi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.TXT    = How to save on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QWK [/?] BBS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?      : A resume of this docum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C:\ADDQWK&gt;ADDQWK /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.CFG : Execute the BBS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C:\ADDQWK&gt;ADDQWK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ADDQWK&gt;ADDQWK BBS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QWK.CFG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        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J             This option will give you the location of the arch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= C:\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A             This option will give you the location of the arch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 = C:\L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             This option will give you the location of the arch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/PKUN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= C:\PK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.CFG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K             This is the name of the final QWK 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K  = SAMPLE.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K  = C:\QWK\SAMPLE.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UNTITLED.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    Those are the packets you wich to me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= C:\DOWN\SAMPLE1.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= C:\DOWN\SAMPLE2.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= C:\DOWN\SAMPLE3.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= C:\DOWN\SAMPLE4.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have at least 2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he files that exist will be t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- Yesterday you had SAMPLE1.QWK, SAMPLE2.QW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3.QWK and SAMPLE4.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oday you have SAMPLE1.QWK, SAMPLE2.QW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omorrow you will have SAMPLE1.QWK, SAMPLE2.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AMPLE3.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_A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K   = SAMPLE.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 = SAMPLE1.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 = SAMPLE2.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 = SAMPLE3.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 = SAMPLE4.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 = SAMPLE5.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K   = E:\QWK\SAMPLE.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 = C:\DOWN\SAMPLE1.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 = C:\DOWN\SAMPLE2.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 = C:\DOWN\SAMPLE3.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 = C:\DOWN\SAMPLE4.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 = C:\DOWN\SAMPLE5.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Files you can merge =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Areas = 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Areas Number = 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 OF LIABIL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THOSE QWK is distributed as is.  The author disclaims all warran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ed or implied.  The author will assume no liabili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s either from the direct use of this product or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ce of the use of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 "Sparky" Herring, who originated the QWK-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pyrights on PKZIP and PKUNZIP are owned by PK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rpo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pyrights on ARJ are owned by Robert Jung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pyrights on LHA are owned by Haruyasu Yoshiza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distributed under the shareware concept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it to friends and try it for a trial period of 30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this software fast, easy, and convenie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gistration of $5(US) or $6(CND) would be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tate the version of the software you currentl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comments will be taken into consideration for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. Use the file ADDQWK.REG and send registration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ve McGr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73 des Bouvreu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lesbourg, Qub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, G1G 1Z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