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F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FER is a set of utilities for sending files accross an IPX net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headache of juggling floppies when you are exchanging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the v1.10 release.  Thanks to a few individu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to reply to my request for comments, I have decid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xes a small bug in v1.00 that would cause a reall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you told it to send files that did not exist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weaked the packet sequencing method.  I have ye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ock with v1.10  (I have beta tested it by sending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Mb of data back and forth... I guess its pretty well bug free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accepts NO resposibility for any dama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Software, Hardware, or Mental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nd anyone that can use a copy of this program is more than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!  Just please include this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receive files on one computer at a time.  I'm working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s tougher than it sounds.  It's hard enough to try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ets there intact when IPX does NO packet check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in the directory of the files that you wish to send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omething like the following:  SENDNET C:\DOOM\WADS\*.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transfer data as fast as your computer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write it to your hard drive.  The physical limit at whi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transmitting data is around 900,000cps!!! (Memory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d no CRC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ctual transfer speeds that I have experienced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about 1Mb in size between different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dx/40              386sx/4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ms IDE HDD      =&gt;  28ms IDE HDD          = 50,0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Mb Disk Cache        384kb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sx/40              386dx/4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ms IDE HDD      =&gt;  11ms IDE HDD          = 70,0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kb Disk Cache      2Mb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dx/40              486sx/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ms IDE HDD      =&gt;  11ms IDE HDD          = 85,0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Mb Disk Cache        1Mb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dx/40              486dx/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ms IDE HDD      =&gt;  10ms IDE HDD          = 95,0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Mb Disk Cache        1Mb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sx/33              486dx/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ms IDE HDD      =&gt;  10ms IDE HDD          = 110,0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Disk Cache        1Mb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dying to try it between a couple of 486's that have fast SCSI hard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when you compare it to the absolute maximum of 11,000cps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computers at 115,200baud (IF, and ONLY IF they both hav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endning compute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NET filename.ext  (This CAN include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ceiving compute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, you have to have LAN cards and your IPX drivers loaded first (DUH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ransfer crash and have to CTRL-BREAK your way out of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ses the sockets used by IPXFER so that you can initializ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 If you have a transfer lockup that is not the fault of you IPX driv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good cables/terminators... PLEASE let me know.  I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ckups whatsoever with v1.10  but, the hardest bugs to kill ar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show up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M related programs by Jack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vailable at the OFFICIAL DOOM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2.sph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Front END (Currently at v1.33) DFE13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system of sorts for DOOM. Supports IPX, Serial, Modem,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games.  Allows for External wad file loading.  It also has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and Sprit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Hacker's Tool Kit (Currently at v1.00) DHTK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s of source code for accessing a variety of resources in the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 Viewing/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Viewing/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Texture Viewing/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 Texture Viewing/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Sound Samp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for DFE v1.32 (Sorry, it has a small bug in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e current version when I released DHTK10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SETUP v1.1  IPXSTP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ified version of IPXSETUP.EXE from Id software that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"OPEN SOCKET 0xFF" after aborting an IPXSETU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currently being included in the ZIP files for all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setting up an IPX based network for playing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that uses it (Windows for Workgroupd, Novell, etc),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ling IPX based cards for my cost (wholesale)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elling a variety of cards and their accessories starting at around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 if you are just having trouble using one of my programs,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e (not required, but I will be sure to send you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tilities for DOOM), or would like some tech support setting up an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network for DOOM, feel free to mail or call me at the below addr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jsoftwar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  :   Joshua Jacks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506 Baya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va, OH  4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:   (216) 868-1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