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ssage Command Replacement P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]\/[�v��i�k/����ô/Pan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ARNING ** This is NOT a completed version, and may contain bug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! Although the wost that it is likely to happen is not wor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5 PPE's for a R command replacement? Because CDC has been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o my requests... Mainly the fact that I want a CONFIGURE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! (See READHDR) Am I not making myself clear?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STINKS! Anyway, this rather large set of PPE's fixes tha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ssage base over-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 base will look awesome! EVERY PCBoard sysop that has ca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ays this, "Gimme that message config thing! It's awes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s all problems with users being blinded by the old, ug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wesome address book! For both users and syso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, such as use of @ codes for configurablity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 up-coming quote/message dresser. The quote char "�"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) "-&gt;" is colored special. Ohhh, how ni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PPLC 3.30 (BETA) they WILL slow your system down increadab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'll have to have PCBoard 15.3+ to run 'em. D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l loose LOTS of the nice features of PCBoard messag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READ.PPE alone is 500+ lines, and it only suppor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A: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Y: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L: Rea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has been SO requested though, that I'm relea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releasing PPE's with known bugs... Shame Shame! It's not my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, you guys kept bugging me to release it,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one, it doesn't update the READ status after a user reads 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will always display "READ: NO" for that fact. I will fix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 reading/writing directly to MSGS and MSGS.IDX. Until then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! :) This version uses MsgToFile to read mail. (It's slow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getting stack errors after reading, replying,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, ect.. and this is due to it calling the message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ing READ.PPE from CALLED.PPE. However, this HAS to be don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to work correctly! ;( Otherwise, as soon as you reply, it thr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, making you have to hit R A again! ugh... this hea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 easy to have fixed in the accually code of PCBoard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smetic things (like the saving message prompt/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ut of turn) that I have NO control over. Unfortunat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 cannot control on a PPE programm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nected to the internet, or fidonet, STOP here! This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 under such enviroments, and will most likely stuf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! Mainly when it comes to message input, ie, to/subject/secur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uff incorrect information, and will cause it to malfunction. I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) If you are dareing, try it anyways, OR, complain to CDC and tell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configurable message header, and you want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thes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E</w:t>
        <w:tab/>
        <w:tab/>
        <w:t>0</w:t>
        <w:tab/>
        <w:t xml:space="preserve"> 0</w:t>
        <w:tab/>
        <w:t xml:space="preserve">  0 C:\PCB\PPE\READ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R</w:t>
        <w:tab/>
        <w:tab/>
        <w:t>0</w:t>
        <w:tab/>
        <w:t xml:space="preserve"> 0</w:t>
        <w:tab/>
        <w:t xml:space="preserve">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BOOK</w:t>
        <w:tab/>
        <w:tab/>
        <w:t>0</w:t>
        <w:tab/>
        <w:t xml:space="preserve"> 0</w:t>
        <w:tab/>
        <w:t xml:space="preserve">  0 C:\PCB\PPE\READ\BOO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rive and path to the PPE'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READ.CFG, which contains 4 configurable lines. Descri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STALL.BAT to complete the installation. Make sure you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PE resides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\PCB\PCBTEXT C:\PCB\PPE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�������� </w:t>
      </w:r>
      <w:r>
        <w:rPr/>
        <w:t>Full drive and path to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Name of PCBTEXT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 _SHOULD_ be it, if you have problems please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reply asap. Hope it worked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HUGE. Of course if CDC would do the message heade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I get any requests for addition/changes, I'll be 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� N�-N�M� ��S (703)323-6838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cea/[Deco]    - For the ANSI screens! (which I changed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</w:t>
        <w:tab/>
        <w:t xml:space="preserve">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ing for the 3.30 format decompiler! PLEAS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-&lt;ANTi-X WHQ support board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</w:t>
        <w:tab/>
        <w:t xml:space="preserve"> System Operator    :  Phone Number  :</w:t>
        <w:tab/>
        <w:t>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� N�-N�M� ��S  : Maverick</w:t>
        <w:tab/>
        <w:tab/>
        <w:t xml:space="preserve">    : [703] 323-6838 :</w:t>
        <w:tab/>
        <w:t>28.8  :   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-&lt;Official ANTi-X distro sites/member boards listing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</w:t>
        <w:tab/>
        <w:t xml:space="preserve"> System Operator    :  Phone Number  :</w:t>
        <w:tab/>
        <w:t>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!SiLvEr SaBeR!   : Synthetical Destroyer : [954] 389-7006 :</w:t>
        <w:tab/>
        <w:t>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orment</w:t>
        <w:tab/>
        <w:t xml:space="preserve">    : Jimmy Hoffa</w:t>
        <w:tab/>
        <w:t xml:space="preserve">    : [301] XxX-xXxX :</w:t>
        <w:tab/>
        <w:t>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PPLY NoW!</w:t>
        <w:tab/>
        <w:t xml:space="preserve">    : YouR NaMe HeRe!</w:t>
        <w:tab/>
        <w:t xml:space="preserve">    : [XxX] XxX-xXxX :</w:t>
        <w:tab/>
        <w:t>14.4+ :  XX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y to be an ANTi-X distro/member board, call The No-Name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Leech  explaining why you  wish to be a distro,  and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 as soon as possiable. Don't forget to mention what your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ffer!  (ie. # nodes,  # users, 0-? warez, ect)  Must be able to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Name  BBS  atleast</w:t>
        <w:tab/>
        <w:t>once  a month  or so to  download  the</w:t>
        <w:tab/>
        <w:t>latest</w:t>
        <w:tab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amn this doc is huge..... Ack! Oh, well... Have fun with it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