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-HOS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your access key, the KSP-HOST's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 program  (KSP-SRVR)  will no longer limit you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 and  time  per session will no longer be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   No  other  files,  diskettes,  or  manuals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send out a diskette or printed manu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order  your  key; otherwise the price would be gre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obtain  your  key  by mail by filling out the form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 it  with the calculated amount to Key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by   contacting   our  distributor,  The  Public 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 If  you  order by mail, be sure to prin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 -  it  will be displayed in the sign-on screen o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HO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       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44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HO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 Telnet Session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essions      Total Pric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  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      $5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   $7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or more            $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