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 for Ban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NKFRE11.ZIP is compiled using PPLC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FRE11A.ZIP is compiled using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s for installing BANK2.PPE was wrong.  We ha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s, and forgot the @OPTEXT@ entry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rrect.   We did not hear a peep from anyone on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st figured it out on their 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de some corrections to BANK2.PPS to verify deposit max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posit based on configu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nd/or the current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to BANK.PPS - Display, code optim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 to logging for alignment of some statemen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verall BankFree is a very stable product with ever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orting no problems what-so-ever!!!  Enjoy the product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note telling us what you think of it - good or ba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