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6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5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4.1996</w:t>
        <w:tab/>
        <w:t>2.4b</w:t>
        <w:tab/>
        <w:t>Corrupted modu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4.1996</w:t>
        <w:tab/>
        <w:t>2.5b</w:t>
        <w:tab/>
        <w:t>Fixed a division by zero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4.1996</w:t>
        <w:tab/>
        <w:t>2.6b</w:t>
        <w:tab/>
        <w:t>Fixed a bug in S3Ms with empt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$G+ to CAPAPLA2.PAS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 is corrupted, it can be 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