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PER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ed ADI printer driver PPFUJIE.COM has been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UJITSU 24-wire printers of the DL series in DPL24C em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aximum resolution of 360 * 180 dot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I provides the same functionality and performance as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drivers used for AutoC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pposed to other common AutoCAD drivers the ADI driver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loaded before starting AutoC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residing in the ma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int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 with the printing set the printer to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LATE:</w:t>
        <w:tab/>
        <w:tab/>
        <w:t xml:space="preserve">DPL24I  </w:t>
        <w:tab/>
        <w:t>for black-and-whit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PL24C  </w:t>
        <w:tab/>
        <w:t>for 8-color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  <w:tab/>
        <w:tab/>
        <w:t>AUTOSEL  (only for 8-color prin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F-Code:</w:t>
        <w:tab/>
        <w:tab/>
        <w:t>L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-Code:</w:t>
        <w:tab/>
        <w:tab/>
        <w:t>CR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driver via the following command onto your hard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A:PPFUJIE.COM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age of the Driver with AutoC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starting AutoCAD you first have to load th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PFUJIE.COM for FUJITSU 24 pin dot matrix printer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riven by the DPL 24C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according to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ACAD&gt;PPFUJIE /M</w:t>
        <w:tab/>
        <w:tab/>
        <w:tab/>
        <w:t>- monochrome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CAD&gt;PPFUJIE /C</w:t>
        <w:tab/>
        <w:tab/>
        <w:tab/>
        <w:t>- color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CAD&gt;PPFUJIE /F</w:t>
        <w:tab/>
        <w:tab/>
        <w:tab/>
        <w:t>- output into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delete the driver that is loaded residen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main memory, enter the filename PPFUJ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driver is to be loaded automatically then PPFUJIE.C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to be entered together with the right paramet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DI is used for the first time together with AutoC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must be configured. Thus, select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igure AutoCAD" from the AutoCAD main menu.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CAD is already configured you are automatically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configuration mode when starting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ing the item "Configure PRINTER PLOTTER" the A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plotter must be selected.If this op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in the program, in any case you must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your AutoCAD version comprises all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iles with the extension .DRV) and whether they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to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DATE diskette can be obtained from your AutoCAD dea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election of the ADI printer plotter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ought to be taken into account when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ITSU 24-wire printers of the DL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Text                                       Your Ch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o specify plot size in millimeter? &lt;N&gt;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horizontal (X) plot size in inches &lt;11.0000&gt;:       13.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 per inch in horizontal direction &lt;100.0&gt;:                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vertical (Y) plot size in inches &lt;8.5000&gt;: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 per inch in vertical (Y) direction &lt;360.0&gt;:             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ormat, 0 to 2: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Interrupt Code (ADI 0XXh)  &lt;7B&gt;:  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o calibrate the printer plotter? &lt;N&gt;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nits (inch or millimeter)  &lt;Z&gt;:                 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origin in millimeter &lt;0.00,0.00&gt;:        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values for plo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format, width and height                   (siehe Punk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llimeter &lt;MAX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 2-dimensional plots clockwise by 90 �? &lt;N&gt;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hidden lines? &lt;N&gt;                      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the rule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d millimeters=drawing units or adaptation or? &lt;A&gt;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ntering the format you have the following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4, if your printer is to proceed A4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X, if you want to make use of the entir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installation you have to abandon the configuratio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ing so, the changed setting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General Hints for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limited capacity of the main memory the color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only be selected with 8 pins. This cannot be changed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rogramming reasons. We hope you understand our situ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 is a slower printout than in the cas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-and-black printout, but the print quality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hould have any problems with the configuration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AutoCAD under the ADI-driver, please call the ho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country specific subsidiary of Autodesk or FUJITS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ope that these operation instructions will help yo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enjoy working with AutoCAD and your Fujitsu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