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1123805581"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394132424"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2100585218"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1391703919"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