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LAN Manager installation with NE2000 Compatibl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Compatible EtherPair/EtherCoax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IcroSoft LAN Manager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Introduction for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ype Setup In LanManager Directory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hoice "Import Network Drivers..." in "Action"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Type the specific source driver. (A:\&gt; or B: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ert Driver Disk in specific drive. (A:\&gt; or B:\&gt;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Network Driv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Press the SPACEBAR to select Network Adapter Card, "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 Card" 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Press N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Choice NE2000 Compatible Ethernet Adapter Card in Network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nu , then press &lt;Add driver&gt; button, and press &lt;Add proto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OK&gt;. Workstation Primary parameters appear,press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Press &lt;OK&gt;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Choice "Save" in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Press F3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troduction for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ype lmsetup In LanManager Directory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LAN Manger Setup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hoice "Network Drivers..." in " Configuration "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hoice &lt;Add New Configs&gt; ,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apter Driv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Choice &lt;Other Driver&gt; 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ert the Driver Disk to specified drive (A:\&gt; or B:\&gt;),ke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A:\&gt; or B:\&gt;),then push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Select a available Network Adapter Driver,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 Card. Push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Press the SPACEBAR to select the protocol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Push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omplet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Push &lt;Save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Press "F3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&lt;V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DOS50\COMMAND.COM C:\DOS50\e:1000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50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ANMAN.DOS\DRIVERS\ETHNE\ACCNE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ANMAN.DOS\DRIVERS\PROTOCOL\NETBEUI\NETBEU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&lt;V2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DOS50\COMMAND.COM C:\DOS50\e:1000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ANMAN.DOS\DRIVERS\DOSUTIL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50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ANMAN.DOS\DRIVERS\ETHNE\ACCNE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tocol.ini file for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= "ACCNE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CCNE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PROTOCOL.INI for NE2000 Ethernet A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nd of this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INGS = "ACCNE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CCNE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PROTOCOL.INI for NE2000 Compatibl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nd of this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exec.bat file for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PE2;C:\DOS50;C:\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=C:\PE2;C:\DOS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====== LANMAN 2.0 === DO NOT MODIFY BETWEEN THESE LINES ===== LANMAN 2.0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LANMAN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====== LANMAN 2.0 === DO NOT MODIFY BETWEEN THESE LINES ===== LANMAN 2.0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PE2;C:\DOS50;C:\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=C:\PE2;C:\DOS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M ===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LANMAN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M ===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