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V1.2X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IN-220P SERIES multi-cards driver of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time v3.2.4x) with TCP/IP v.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220PT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-220PCT 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Mtu   Network   Address   Ipkts  Ierrs Opkts   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    unix1     15322   0     55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     unix      556     0     89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    2048  170.23    localhost 180     0     18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IN-220P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in        IN-220P SERIES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 DOS environment prepared Diskette for setup22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NFOTEL IN-220P SERIES Series Driver Program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diskette in B: drive ( for INFOTEL SCO UNIX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FOTEL SCO UNIX Driver into root directory of blan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scouni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FOTE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INFOTEL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1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INFOTEL 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un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d22e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0 unit 0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3 unit 3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t depends on card numb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RQ (3,4,5,9,10,11,15) [5] or 'q' to quit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/O base address (300..360) or 'q' to qui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XX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