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 installation Guide for Novell NetWare v4.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install Netware 4.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AE-200PNP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v4.x server network OS doesn't support Plug&amp;Play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doesn't support PnP function also,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card in  "Jumperless" mode through our PNPSETUP.EX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can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all the files from \netware\4.x directory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to the hard disk directory where NetWare 4.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loc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oot NetWare file server by executing "SERVER" as you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he NetWare 386 prompt appears (indicated by a col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the driver manually, simply at the system cons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PNPSRV Frame=Ethernet_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you can directly load file from the driver disket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A:\NETWARE\4.X\PNPSRV Frame=Ethernet_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(1) MSM.NLM, ETHERTSM.NLM will be auto-load by load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) Frame type depend on your network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efault frame type is Ethernet_80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ind IPX to the adapter driver. At the NetWare server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Bind IPX to PNPSRV Net=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Net value depend on your networ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dd the load and bind statements you require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NCF file so that the LAN driver will lo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the server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