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 installation Guide for NetWare DOS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 Netware DO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DOS ODI client network OS does not support Plug&amp;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computer doesn't support PnP function al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ard in 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ollowing files to a user specifi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:\NETWARE\DOSODI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using VLM, 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:\NETWARE\DOSODI\VLM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NET.CFG file if necessary to selec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connect to a server, use the following load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NP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X     or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