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edit -- batch editor for NetWare 2.x/3.x bind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edit -r|-c|-w [-t #,#,...] [-x sdio]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read -r|-c [-t #,#,...] [-x sdio]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edit will read the bindery and print it out to std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ilename&gt; (-r option) or write stdin or &lt;filename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ery (-w option). The -c option will mere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tential input file for -w for errors; process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rinting it to the standard output. You can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edit is parsing your file correctly by using di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original input file and the output produced with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Ware bindery is essentially a databas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 resources and clients for a particular ser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ied. Each resource or client i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ery as an _object_. Information about this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its _properties_, or more specifical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fields belonging to its _propertie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s have a name, which may be up to 47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ype (see below), a flag indicating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 or dynamic, and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of the objec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 jo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 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  archiv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 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 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  remote bridg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1  advertising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2 schema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 objects are kept in the bindery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d by someone. Dynamic objects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ery when the system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bject's security level is kept in a by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vided into two nybbles. The high-order nyb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level required to write the object; th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ybble is the security required to read th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0  anyone (even those not logg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1  logged (logged in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2  object (objects that have logged 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object's name, type and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3  supervisor (or object with security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o 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4  netware (netware operating syste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object may have one or more properties, which h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ating to the object. A property name may be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long. A property is also be static 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ith the same effect as for objects). Properti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set_ properties or _item_ properties, referring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data (if any) that a property holds. The data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erty is a list of other objects in the bindery.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erty simply has a string of bytes as its data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erty also has a security byte, which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he object securit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t #,#,...</w:t>
        <w:tab/>
        <w:t>Restrict yourself to reading/writ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s listed. (The default is to read/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x sdio</w:t>
        <w:tab/>
        <w:t>Restrict yourself to reading and wri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 and properties with the given flag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is all four). Th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  static--a permenant bind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  dynamic--removed from the bindery on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  item data--proper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  set (object) data--lists of bind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bjects are in brackets "[]"; the left bracket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ginning of a line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name/type, staticflag,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name/type, 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name/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paradigm above is for adding an object to th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is the object name, which must be 4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case sensitive, and NetWare generally wants to se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upper case. Type is an integer indicating th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the list above under the -t option for some possible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flag is either "static" or "dynamic", and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g the object has. Security is the security byt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hexi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"delete" is given instead of the staticflag and secur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will be deleted from the bindery. If just the nam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given, no action will be taken on the object itself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y indicates the object to be used for following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s/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erties must begin at the beginning of a line, and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perty-name=setflag, staticflag, securit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perty-name=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instance adds a property to the most rec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ioned. Setflag is "set" or "item". Staticflag is "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"dynamic". Security is the security byte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 set property, the data consists of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s. An object is defined by giving its nam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lash and the object typ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OUPS_I'M_IN=EVERYONE/2, WP/2, LOTU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 properties may have their data given either in hex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. ASCII data starts with a double quote and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double quote. Double quotes and backslash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are escaped with a preceeding backslash. Hex data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hex digits, with optional whitespace between any by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forms can be mixe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PROP="Some name" 00 1f2b 00ec "C:\\DOS" 00 12 2c 1f 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"delete" is the only word after a property name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, the property will be deleted from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ioned object. If a property is to be chang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d first and then ad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read is the same as bindedit but with the -w switc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afety. It can still be quite useful for debugging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bindery or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 argu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 (93.10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3 by Fluor Danie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t Sampson</w:t>
        <w:tab/>
        <w:tab/>
        <w:tab/>
        <w:t>email: a09878@giant.rsoft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uor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44 Alberni Street</w:t>
        <w:tab/>
        <w:tab/>
        <w:t>Tel: 604 691 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ncouver, B.C. CANADA</w:t>
        <w:tab/>
        <w:t>Fax: 604 687 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6G 2Z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free software; you may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it under the terms of the GNU General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ublished by the Free Software Foundation; either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WITHOUT ANY WARRANTY; with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HANTABILITY or FITNESS FOR A PARTICULAR PURPOS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NU General Public Licenc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have received a copy of the GNU General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ation, Inc., 675 Mass Ave.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has probably not been tested enough. It do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rather easy work to go and corrupt a server's bind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edit has no cognizance of NetWare Name Service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eans that it may or may not damage your domain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one, depending on which objects you modif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fi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printable stuff stretches across more than one seg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ing quote and a starting quote will be prin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bindedit sees a backslash in the input of a proper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, it always takes it as a literal for the nex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if the next character is not a double quote or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bject type numbers should probably be given and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xidecimal, not decimal, as the former seems a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 of specifying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currently ignores the -x flags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are ignores any objects in the SECURITY_EQUAL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e 32nd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