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MAY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100 series, DE-200 series, DE-205TP,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300 series, DE-320 series, DE-400, DE-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620 series, DE-65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Workgroups, open the Control Panel Window to chang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twork adapters supported by Windows.  You must select 'Un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IBMPC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IBMPC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Be sure to configure the network adap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modify CONFIG.SYS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WINDOWS\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arameters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 You must set 0 when you use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t:1 when slot 2 is used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is an integration ve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 information, please refer to \IBMPC\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ish above modify, restart your system for them updat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-Link NDIS PROTOCOL.INI User Gu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lists the available PROTOCOL.INI keywords for all D-Link NDIS device</w:t>
      </w:r>
    </w:p>
    <w:p>
      <w:pPr>
        <w:pStyle w:val="PreformattedText"/>
        <w:bidi w:val="0"/>
        <w:jc w:val="left"/>
        <w:rPr/>
      </w:pPr>
      <w:r>
        <w:rPr/>
        <w:t>drivers.  Most of the keywords are optional and have default values.  The</w:t>
      </w:r>
    </w:p>
    <w:p>
      <w:pPr>
        <w:pStyle w:val="PreformattedText"/>
        <w:bidi w:val="0"/>
        <w:jc w:val="left"/>
        <w:rPr/>
      </w:pPr>
      <w:r>
        <w:rPr/>
        <w:t>asterisk symbol (*) indicates the list of D-Link adapters where the keyword is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base I/O address of printer port on your P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e adapter is DE-620 or DE-600. Otherwise, it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IRQ setting on the NIC. If this keywor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present, the default value will be 300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NIC. This value must match the IRQ of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rt on PC when NIC is DE-620 or DE-600. Otherwi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value must match the IRQ jumper setting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If this keyword is not present,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name follows the NIC adapter type.</w:t>
        <w:tab/>
        <w:t>(i.e. DE1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200, DE220, etc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Pocket LAN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ab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ting on your MCA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the NIC's actual node addre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