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C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D-Link DE-65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-650 series adapter comes with a driver diskette of it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one model of DE-650 adapter, make sure that you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was included with the DE-650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PD.SYS   Packe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PD.COM   Packe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DE-650 series Ethernet Card.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 packet driver, run PCMCIA initial program on A:\IBMPC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DCD16 [/IOP:P0] [/IRQ:P2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arameters for INSTALL utilit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is an integration ve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 information, please refer to \IBMPC\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 You must set 0 when you use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t:1 when slot 2 is used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5NPD.SYS program, the following statement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= DE65NPD.SYS &lt;-d&gt; &lt;-w&gt; &lt;sw_int&gt; &lt;irq&gt; &lt;io_add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5N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65N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DE65NPD &lt;-d&gt; &lt;-w&gt; &lt;sw_int&gt; &lt;irq&gt; &lt;io_add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</w:t>
        <w:tab/>
        <w:tab/>
        <w:t>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w]</w:t>
        <w:tab/>
        <w:tab/>
        <w:t>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_int&gt;</w:t>
        <w:tab/>
        <w:t>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rq&gt;</w:t>
        <w:tab/>
        <w:tab/>
        <w:t>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card. The default is 5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</w:t>
        <w:tab/>
        <w:t>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_base&gt;</w:t>
        <w:tab/>
        <w:t>Is attribute memory base.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