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[   ABOUT    GINSTALL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GINSTALL is designed to automatically install your mouse dri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you.  To use GINSTALL, put the Genius Mouse driver diskette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rive A, close the disk drive door, log onto the A drive by ty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: &lt;Enter&gt;, and type GINSTALL &lt;Enter&gt;.  Then follow th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 th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in menu below is the GINSTALL support menu. 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keyboard commands or mouse to select the resolution and install 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your mouse driver, or you can simply click the lef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OK or press the letter O on your keyboard to accept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s.  Further details are provid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 </w:t>
      </w:r>
      <w:r>
        <w:rPr/>
        <w:t xml:space="preserve">[ Install Menu ]����������������������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                                  �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��</w:t>
      </w:r>
      <w:r>
        <w:rPr/>
        <w:t xml:space="preserve">&lt; Install Mouse Port &gt;����������������������������ͻ �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                                                     � �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     </w:t>
      </w:r>
      <w:r>
        <w:rPr/>
        <w:t xml:space="preserve">[ ]  COM1      [ ]  COM2     [ ]  PS/2 PORT     � �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                                                     � �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     </w:t>
      </w:r>
      <w:r>
        <w:rPr/>
        <w:t xml:space="preserve">[ ]  COM3      [ ]  COM4     [ ]  BUS MOUSE     � �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����������������������������������������������������</w:t>
      </w:r>
      <w:r>
        <w:rPr/>
        <w:t xml:space="preserve">ͼ �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                                  �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��</w:t>
      </w:r>
      <w:r>
        <w:rPr/>
        <w:t xml:space="preserve">&lt; Start-up Resolution &gt;�������������ͻ������������ͻ �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                                       �� </w:t>
      </w:r>
      <w:r>
        <w:rPr/>
        <w:t xml:space="preserve">X-Y LOCK   � �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  </w:t>
      </w:r>
      <w:r>
        <w:rPr/>
        <w:t xml:space="preserve">[A] 50 dpi  [B] 100 dpi  [C] 200 dpi ��            � �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                                       �� ��</w:t>
      </w:r>
      <w:r>
        <w:rPr/>
        <w:t xml:space="preserve">Ŀ       � �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  </w:t>
      </w:r>
      <w:r>
        <w:rPr/>
        <w:t xml:space="preserve">[D] 400 dpi [E] 600 dpi  [F] 800 dpi �� �ON�  OFF  � �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                                       �� ����       � �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��������������������������������������</w:t>
      </w:r>
      <w:r>
        <w:rPr/>
        <w:t xml:space="preserve">ͼ������������ͼ �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                                  �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������������������������������������������������������ �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  </w:t>
      </w:r>
      <w:r>
        <w:rPr/>
        <w:t xml:space="preserve">Install Path :&gt;� C:\GMOUSE                         � �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������������������������������������������������������ �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                                  �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������</w:t>
      </w:r>
      <w:r>
        <w:rPr/>
        <w:t xml:space="preserve">ķ            ������ķ              �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�  </w:t>
      </w:r>
      <w:r>
        <w:rPr/>
        <w:t xml:space="preserve">OK  �            � QUIT �              �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������</w:t>
      </w:r>
      <w:r>
        <w:rPr/>
        <w:t xml:space="preserve">Ľ            ������Ľ              �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           </w:t>
      </w:r>
      <w:r>
        <w:rPr/>
        <w:t xml:space="preserve">#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[ NOTES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A&gt;  The available keyboard commands for the main menu a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A" for 50 dpi, "B" for 100 dpi, "C" for 200 dpi, etc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X" to turn on or off X-Y Lock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P" for Install Path.  You can edit the path state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oose a different path for install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ous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"O" to accept the setting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Q" to Quit the program without installing the mouse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systems without hard disks, use the Keyboard comma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tall the mouse driver.  After the installation, re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system and the mouse driver will automatically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B&gt;  This program will modify your CONFIG.SYS and AUTOEXEC.B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s.  If you do not currently have these files in your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INSTALL will create a CONFIG.SYS file and install the Geni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use Driver in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original CONFIG.SYS and AUTOEXEC.BAT files will b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der the filenames CONFIG.OLD and AUTOEXEC.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Note:  Each time you run GINSTALL, it will update your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driver command line in your config.sys, therefo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placing your previous mouse driver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C&gt;  What to do if GINSTALL locks up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f GINSTALL locks up, it probably means that a system interrupt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blem exists between your serial ports.  Contact your dea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necessary to resolve the problem, then re-run GINST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D&gt;  You may load GINSTALL manually if you wish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view the pertinent section of the Users Manual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