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2063672944"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695000695"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393631574"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