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ATAPI CD-ROM Device Driver f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MKEATAPI.ADD Ver.1.12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V] 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ntroller status and drive type during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A:n] =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P:nnn] = Base I/O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overrides the default base I/O port address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cated. The default I/O address for primary is (1F0) and for sec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set this parameter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I:xx]  = IRQ level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overrides the default IRQ Number for the adapter ind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RQ level for primray is (14) and for seconday is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set this parameter, you should set 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NI] = No Interrupt Mode( Polling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DE HDD and ATAPI CD-ROM drive at the same adapter(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), the MKEATAPI.ADD driver is automatically 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IOR] = I/O Channel Ready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apter with I/O channel ready, the MKEATAPI.ADD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MKEATAPI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MKEATAPI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you fix lines in your OS/2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ime, if the CR-ROM drive is attached as master to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you should fix a line in your OS/2 CONFIG.SYS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