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ith some trepidation that I upload this 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_LONG_ one in that to get full benefit, it mus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its conclusion, and it takes about 35 minutes of SW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ince there is a lot going on, there are very fe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ne can safely accelerate the tim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unique in that most of the "action"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and evading instead of fighting.  Thus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for al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of my missions, it is intense and its l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&lt;at least for me:)&gt;, but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ruth, the only reason I did it w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-mail any comments, or check in on cat 27, topic 1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Dondo (GEnie D.Aldrich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