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3664276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6194979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